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хтанизо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/>
      </w:pPr>
      <w:r>
        <w:rPr>
          <w:rFonts w:eastAsia="Arial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620"/>
        <w:gridCol w:w="128"/>
        <w:gridCol w:w="3112"/>
        <w:gridCol w:w="72"/>
        <w:gridCol w:w="2430"/>
        <w:gridCol w:w="18"/>
      </w:tblGrid>
      <w:tr>
        <w:trPr/>
        <w:tc>
          <w:tcPr>
            <w:tcW w:w="14742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Ахтанизовского сельского поселения Темрюкского района» муниципальной программы «Развитие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Ахтаниз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- уборка территории кладбищ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</w:t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очие мероприятия по благоустройству территории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35,7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35,7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сбора и вывоза бытовых отходов,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содержание территории поселения в чистоте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ашивание травы,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парка и территории посел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0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зеленение территории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цветов и кустарников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свещение территории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180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1800,0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 уличного освещ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08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рганизация и содержание мест захоронения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20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200,0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территории кладбищ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835,7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835,7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деятель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                                                             И.Н. Чебане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0:00Z</dcterms:created>
  <dc:creator>Абрамова Виктория Викторовна</dc:creator>
  <dc:description/>
  <cp:keywords/>
  <dc:language>en-US</dc:language>
  <cp:lastModifiedBy>1</cp:lastModifiedBy>
  <cp:lastPrinted>2014-09-25T09:46:00Z</cp:lastPrinted>
  <dcterms:modified xsi:type="dcterms:W3CDTF">2017-10-17T06:57:00Z</dcterms:modified>
  <cp:revision>20</cp:revision>
  <dc:subject/>
  <dc:title>ПРИЛОЖЕНИЕ № 1</dc:title>
</cp:coreProperties>
</file>