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жилищно-коммунального хозяйства Ахтанизов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Ахтанизовского сельского поселения Темрюкского района» муниципальной программы «Развитие жилищно-коммунального хозяй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Благоустройство 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Ахтанизовского сельского поселения Темрюкского района» муниципальной программы «Развитие жилищно-коммунального хозяй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отдела по вопросам жилищно-коммунального хозяйства, торговли,  курортной деятельности и имущественных отношений администрации  Ахтанизовского сельского поселения 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Ахтанизо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8"/>
                <w:szCs w:val="28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8"/>
                <w:szCs w:val="28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борка территории кладбища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содержание территории поселения в чистот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2835,7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1E1E1E"/>
          <w:sz w:val="28"/>
          <w:szCs w:val="28"/>
        </w:rPr>
        <w:t xml:space="preserve">           </w:t>
      </w: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одпрограмма ориентирована на устойчивое развитие </w:t>
      </w:r>
      <w:r>
        <w:rPr>
          <w:sz w:val="28"/>
          <w:szCs w:val="28"/>
        </w:rPr>
        <w:t>Ахтанизо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од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од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 xml:space="preserve">В связи с тем, что 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</w:t>
      </w: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Ахтанизо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держание и обслуживание уличного освещения;</w:t>
      </w:r>
    </w:p>
    <w:p>
      <w:pPr>
        <w:pStyle w:val="Normal"/>
        <w:jc w:val="both"/>
        <w:rPr/>
      </w:pPr>
      <w:r>
        <w:rPr>
          <w:color w:val="1E1E1E"/>
          <w:sz w:val="28"/>
          <w:szCs w:val="28"/>
        </w:rPr>
        <w:t>- проведение прочих работ по благоустройству для создания благоприятных условий для проживания и отдыха жителей сельского посел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ликвидация стихийных свалок на территории посел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уборка территории кладбища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держание территории поселения в чистоте.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    </w:t>
      </w:r>
      <w:r>
        <w:rPr>
          <w:color w:val="000000"/>
        </w:rPr>
        <w:t xml:space="preserve">Срок реализации подпрограммы 2018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чее благоустройство территории Ахтанизов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зеленение территории Ахтанизовского сельского поселе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ещение территории Ахтанизовского сель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держание мест захоронения Ахтанизовского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рограммы,  из средств местного бюджета составляет 2835,7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прочее благоустройство территории Ахтанизовского сельского поселен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зеленение территории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свещение территории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5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овли, курортной деятельности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и имущественных отношений                                                              И.Н. Чебанец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1:00Z</dcterms:created>
  <dc:creator>1</dc:creator>
  <dc:description/>
  <cp:keywords/>
  <dc:language>en-US</dc:language>
  <cp:lastModifiedBy>1</cp:lastModifiedBy>
  <cp:lastPrinted>2015-11-20T12:01:00Z</cp:lastPrinted>
  <dcterms:modified xsi:type="dcterms:W3CDTF">2017-10-17T06:46:00Z</dcterms:modified>
  <cp:revision>22</cp:revision>
  <dc:subject/>
  <dc:title>                                                                                 УТВЕРЖДЕНА                                                                                           </dc:title>
</cp:coreProperties>
</file>