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Энергосбережение и повышение энергетической эффективности Ахтанизов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 Ахтанизовского сельского 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Энергосбережение и повышение энергетической эффективности Ахтанизовского сельского поселения Темрюкского района»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100"/>
        <w:gridCol w:w="720"/>
        <w:gridCol w:w="720"/>
        <w:gridCol w:w="22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электр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электр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И.Н. Чеба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1</cp:lastModifiedBy>
  <cp:lastPrinted>2014-08-29T11:27:00Z</cp:lastPrinted>
  <dcterms:modified xsi:type="dcterms:W3CDTF">2017-10-17T07:20:00Z</dcterms:modified>
  <cp:revision>18</cp:revision>
  <dc:subject/>
  <dc:title>ПРИЛОЖЕНИЕ № 1</dc:title>
</cp:coreProperties>
</file>