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Энергосбережение и повышение энергетической эффективности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8 году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энергосбережению и повышению энергоэффективности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 электроснабжения территории поселения, шт. -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И.Н. Че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Style3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4-08-29T09:44:00Z</cp:lastPrinted>
  <dcterms:modified xsi:type="dcterms:W3CDTF">2017-10-17T07:40:00Z</dcterms:modified>
  <cp:revision>19</cp:revision>
  <dc:subject/>
  <dc:title>ПРИЛОЖЕНИЕ № 1</dc:title>
</cp:coreProperties>
</file>