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 Ахтанизовского сельского поселения Темрюкского района</w:t>
      </w:r>
      <w:r>
        <w:rPr/>
        <w:t>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980"/>
        <w:gridCol w:w="1980"/>
        <w:gridCol w:w="1440"/>
        <w:gridCol w:w="1834"/>
        <w:gridCol w:w="3206"/>
        <w:gridCol w:w="2340"/>
      </w:tblGrid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333333"/>
              </w:rPr>
              <w:t>-</w:t>
            </w: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Ахтанизо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эффективное использование энергетических ресурсов Ахтанизовского сельского поселения 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оказания услуг в сфере благоустрой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 содержания здания администр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уборка территории кладбищ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нижение энергоёмкости ВМП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за счёт реализации мероприятий подпрограммы на 5 % в 2018 году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3"/>
              </w:rPr>
              <w:t xml:space="preserve"> обеспечение охраны  здания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835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835,7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цветов и кустарник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тихийных свал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лагоустройство парка и территории посел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>Содержание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Уборка территории кладбищ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Энергосбережение и повышение энергетической эффективности Ахтанизовского сельского поселения Темрюк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,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нергетическое обследование системы электроснабжения территории поселения - 1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.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Style w:val="Style13"/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деятельности и оказание услуг МКУ 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/>
                <w:sz w:val="24"/>
                <w:szCs w:val="24"/>
              </w:rPr>
              <w:t>ПЭС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216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216,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8 человека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учение, оплата за экологию, нало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7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7,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деятельности</w:t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и имущественных отношений                                                                                                                           И.Н. Чебанец</w:t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2:00Z</dcterms:created>
  <dc:creator>Абрамова Виктория Викторовна</dc:creator>
  <dc:description/>
  <cp:keywords/>
  <dc:language>en-US</dc:language>
  <cp:lastModifiedBy>1</cp:lastModifiedBy>
  <cp:lastPrinted>2014-09-25T09:24:00Z</cp:lastPrinted>
  <dcterms:modified xsi:type="dcterms:W3CDTF">2017-10-17T07:00:00Z</dcterms:modified>
  <cp:revision>26</cp:revision>
  <dc:subject/>
  <dc:title>ПРИЛОЖЕНИЕ № 1</dc:title>
</cp:coreProperties>
</file>