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_                                                                                          № 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8 октября 2019 года № 245 «Об утверждении муниципальной программы 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 в связи с направлением  дополнительных    бюджетных    ассигнований   на    мероприятие    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изменения, вносимые в постановление  администрации Ахтанизовского сельского поселения Темрюкского района от 28 октября 2019 года № 245 «Об утверждении муниципальной программы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bookmarkStart w:id="0" w:name="sub_3"/>
      <w:r>
        <w:rPr>
          <w:sz w:val="28"/>
          <w:szCs w:val="28"/>
        </w:rPr>
        <w:t xml:space="preserve"> Общему отделу (Агеева)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общий отдел</cp:lastModifiedBy>
  <cp:lastPrinted>2018-12-05T11:02:00Z</cp:lastPrinted>
  <dcterms:modified xsi:type="dcterms:W3CDTF">2020-07-21T11:46:00Z</dcterms:modified>
  <cp:revision>116</cp:revision>
  <dc:subject/>
  <dc:title>     </dc:title>
</cp:coreProperties>
</file>