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__№ _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06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 разделе 1 «Характеристика текущего состояния сферы пенсионного обеспечения и обоснование необходимости ее решения программным методом» абзац 3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настоящее время в соответствии с  Положением дополнительное материальное обеспечение получает 3 пенсионера из числа лиц, замещавших муниципальные должности и должности муниципальной службы в администрации Ахтанизовского сельского поселения Темрюкского района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07"/>
        <w:gridCol w:w="3543"/>
      </w:tblGrid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r>
              <w:rPr/>
              <w:t>30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2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8T14:38:00Z</cp:lastPrinted>
  <dcterms:modified xsi:type="dcterms:W3CDTF">2020-07-17T05:24:00Z</dcterms:modified>
  <cp:revision>110</cp:revision>
  <dc:subject/>
  <dc:title>     </dc:title>
</cp:coreProperties>
</file>