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245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                  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 «Пенсионное обеспечение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 выслугу лет лицам, замещавшим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                 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900"/>
        <w:gridCol w:w="36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20-07-17T05:29:00Z</dcterms:modified>
  <cp:revision>19</cp:revision>
  <dc:subject/>
  <dc:title>Приложение № 1</dc:title>
</cp:coreProperties>
</file>