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№ 1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материально-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держание и материально-техническое обеспечение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азание услуг почтовой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лата за вывоз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экологического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ключение электро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раховка и Т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и обслужи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04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4:05:00Z</cp:lastPrinted>
  <dcterms:modified xsi:type="dcterms:W3CDTF">2019-12-26T13:54:00Z</dcterms:modified>
  <cp:revision>76</cp:revision>
  <dc:subject/>
  <dc:title>ПРИЛОЖЕНИЕ № 1</dc:title>
</cp:coreProperties>
</file>