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09.2012                                                                                                       № 187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 в администрации Вышестеблиевского сельского поселения Темрюкского района по вопросу  «Об изменении одного вида разрешенного использования земельного участка и объекта капитального строительства на другой вид такого использ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ав и законных интересов гражданина, руководствуясь статьёй 39 Градостроительного кодекса Российской Федерации, статьёй 28 Федерального закона от 6 октября 2003года № 131-ФЗ «Об общих принципах организации местного самоуправления  в Российской Федерации», решением сессии Совета Вышестеблиевского сельского поселения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8 августа 2006 года № 60 «Об утверждении Положения о публичных слушаниях  в Вышестеблиевском сельском поселении Темрюкский район»,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на 15 октября 2012 года в 16 часов 00 минут в актовом зале администрации Вышестеблиевского сельского поселения Темрюкского района по вопросу «Об изменении  вида разрешенного использования земельного участка и объекта капитального строительства», расположенного по адресу: Темрюкский район, поселок Виноградный, улица Красноармейская, 5 (кадастровый номер земельного участка 23:30:0801003:0042, кадастровый (условный) номер объекта капитального строительства 23-23-44/020/2007-136), принадлежащий ООО «Таманский виноде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(Л.Н. Бедакова) опубликовать настоящее постановл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8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25:00Z</dcterms:created>
  <dc:creator>XTreme</dc:creator>
  <dc:description/>
  <cp:keywords/>
  <dc:language>en-US</dc:language>
  <cp:lastModifiedBy>XTreme</cp:lastModifiedBy>
  <cp:lastPrinted>2012-09-24T14:37:00Z</cp:lastPrinted>
  <dcterms:modified xsi:type="dcterms:W3CDTF">2012-09-24T12:25:00Z</dcterms:modified>
  <cp:revision>5</cp:revision>
  <dc:subject/>
  <dc:title>АДМИНИСТРАЦИЯ ВЫШЕСТЕБЛИЕВСКОГО</dc:title>
</cp:coreProperties>
</file>