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3 октября  2018  года №  168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417"/>
        <w:gridCol w:w="1620"/>
        <w:gridCol w:w="1204"/>
        <w:gridCol w:w="236"/>
        <w:gridCol w:w="1179"/>
        <w:gridCol w:w="3260"/>
        <w:gridCol w:w="722"/>
        <w:gridCol w:w="2437"/>
        <w:gridCol w:w="232"/>
      </w:tblGrid>
      <w:tr>
        <w:trPr/>
        <w:tc>
          <w:tcPr>
            <w:tcW w:w="15285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9 год </w:t>
            </w:r>
          </w:p>
        </w:tc>
        <w:tc>
          <w:tcPr>
            <w:tcW w:w="3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работ по ремонту автомобильных дор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содержанию автомобильных дорог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доро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7,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7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, отсыпка дорог, изготовление и проверка смет, технадзор, Ремонт ул. Таманской от ул. Победы до ул. Морской в п. За Родину – 0,195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Придорожный от ул. Колхозной до ул. Горной в ст. Ахтанизовской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и искусствен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, обкос дорог, рытье ливневок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5,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5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пер. Берегового от ул. Школьной до ул. Таманской в ст. Ахтанизовской – 0,401 к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8 Марта от пер. Безымянного до ул. Батурина в ст. Ахтанизовской – 0,340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Таманской от ул. Победы до ул. Морской в п. За Родину – 0,195 км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2,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2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5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9-11-20T11:42:00Z</cp:lastPrinted>
  <dcterms:modified xsi:type="dcterms:W3CDTF">2019-12-24T07:17:00Z</dcterms:modified>
  <cp:revision>102</cp:revision>
  <dc:subject/>
  <dc:title>ПРИЛОЖЕНИЕ № 1</dc:title>
</cp:coreProperties>
</file>