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3 октября  2018  года №  168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750"/>
        <w:gridCol w:w="2880"/>
        <w:gridCol w:w="2520"/>
        <w:gridCol w:w="525"/>
      </w:tblGrid>
      <w:tr>
        <w:trPr/>
        <w:tc>
          <w:tcPr>
            <w:tcW w:w="152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85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Повышение безопасности дорожного движения на территории Ахтанизовского сельского поселения Темрюкского района» муниципальной программы «Развитие сети автомобильных дорог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9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поселении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 согласно дисло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оектно-изыскательские работы для строительства тротуара по ул. Батурина в ст. Ахтанизовс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9-11-20T11:42:00Z</cp:lastPrinted>
  <dcterms:modified xsi:type="dcterms:W3CDTF">2019-12-24T07:02:00Z</dcterms:modified>
  <cp:revision>102</cp:revision>
  <dc:subject/>
  <dc:title>ПРИЛОЖЕНИЕ № 1</dc:title>
</cp:coreProperties>
</file>