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4.12.2019 № 30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68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составляет 9012,7 тыс. рублей, в том числе за счет местного бюджета – 4507,6 тыс. рублей, за счет краевого бюджета – 4505,1 тыс. рублей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30,5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8982,2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9012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9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5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30,5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8982,2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за счет местного бюджета – 4477,1 тыс. рублей, за счет краевого бюджета – 4505,1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8982,2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,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1:32:00Z</cp:lastPrinted>
  <dcterms:modified xsi:type="dcterms:W3CDTF">2019-12-30T06:53:00Z</dcterms:modified>
  <cp:revision>38</cp:revision>
  <dc:subject/>
  <dc:title>     </dc:title>
</cp:coreProperties>
</file>