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 года №  16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работ по ямочному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порта и пешеходов в посел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оектно-изыскательские работы для строительства тротуара по ул. Батурина в ст. Ахтанизов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5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, изготовление и проверка смет, технадзор, грейдирование, обкос дорог, приобретение щебня,  отсыпка дорог, рытье ливнев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пер. Берегового от ул. Школьной до ул. Таманской в ст. Ахтанизовской – 0,401 к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8 Марта от пер. Безымянного до ул. Батурина в ст. Ахтанизовской – 0,340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Таманской от ул. Победы до ул. Морской в п. За Родину – 0,195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2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1:35:00Z</cp:lastPrinted>
  <dcterms:modified xsi:type="dcterms:W3CDTF">2019-12-24T06:56:00Z</dcterms:modified>
  <cp:revision>40</cp:revision>
  <dc:subject/>
  <dc:title>ПРИЛОЖЕНИЕ № 1</dc:title>
</cp:coreProperties>
</file>