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9                                                                                                  № 306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68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3 октября 2018 года № 168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0 ноября 2019 года № 263 «О внесении изменений в постановление администрации Ахтанизовского сельского поселения Темрюкского района от 23 октября 2018 года № 168 «Об утверждении муниципальной программы «Развитие сети автомобильных дорог Ахтанизо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24T09:42:00Z</cp:lastPrinted>
  <dcterms:modified xsi:type="dcterms:W3CDTF">2019-12-30T06:53:00Z</dcterms:modified>
  <cp:revision>131</cp:revision>
  <dc:subject/>
  <dc:title>     </dc:title>
</cp:coreProperties>
</file>