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XXXI сессия</w:t>
        <w:tab/>
        <w:tab/>
        <w:tab/>
        <w:tab/>
        <w:tab/>
        <w:tab/>
        <w:t xml:space="preserve">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7 октября 2021 года</w:t>
        <w:tab/>
        <w:tab/>
        <w:tab/>
        <w:t xml:space="preserve">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XIX сессии Совета 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танизовского сельского поселения Темрюкского района от 10 декабря 2020 года № 77 «О бюджете Ахтанизов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годовых бюджетных назначений налоговых и неналоговых доходов в сумме 25,0 тыс. рублей, увеличения расходной части бюджета в сумме 25,0 тыс. рублей, перераспределения расходной части бюджета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XIX сессии Совета Ахтанизовского сельского поселения Темрюкского района от 10 декабря 2020 года № 77 «О бюджете  Ахтанизовского сельского поселения Темрюкского района на 2021 год» (в редакции решения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января 2021 № 91, в редакции решения 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февраля 2021 № 95, в редакции решения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9 марта 2021 № 102,  в редакции решения 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2 апреля 2021 № 108, в редакции решения 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7 июня 2021 № 110, в редакции решения Х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4 июня 2021 № 115, в редакции решения 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9 июля 2021 № 119, в редакции решения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7 августа 2021 № 120, в редакции решения ХХ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30 сентября 2021 № 122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после слов «общий объем доходов в сумме» слова «40495,7 тыс. рублей» заменить словами «40520,7 тыс. рублей» и после слов «общий объем расходов в сумме» слова «42518,4 тыс. рублей» заменить словами «42543,4 тыс. рублей». 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</w:t>
      </w:r>
      <w:r>
        <w:rPr/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21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</w:t>
      </w:r>
      <w:r>
        <w:rPr/>
        <w:t>1.3. Пункт 8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8. Утвердить в составе доходов бюджета Ахтанизовского сельского поселения Темрюкского района безвозмездные поступления из бюджета муниципального образования Темрюкский район в сумме 10390,8 тыс. рублей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№ 5 «Распределение бюджетных ассигнований по разделам и подразделам классификации расходов на 2021 год» изложить в новой 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5. Приложение № 6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7 «Ведомственная структура расходов бюджета Ахтанизовского сельского поселения Темрюкского района на 2021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ункт 15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15. Утвердить в составе ведомственной структуры расходов бюджета Ахтанизовского сельского поселения Темрюкского района на 2021 год: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08,4 тыс. рублей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Ахтанизовского сельского поселения Темрюкского района в сумме 0,0 тыс. рублей.»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Приложение № 8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9. Пункт 20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20. Утвердить объем бюджетных ассигнований муниципального дорожного фонда Ахтанизовского сельского поселения Темрюкского района на 2021 год в сумме 10159,9 тыс.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7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Ахтанизо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ab/>
              <w:tab/>
              <w:t xml:space="preserve">    </w:t>
              <w:tab/>
              <w:t xml:space="preserve">            С.Ю. Сус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Style20">
    <w:name w:val="Основной текст с отступом Знак"/>
    <w:basedOn w:val="Style13"/>
    <w:qFormat/>
    <w:rPr>
      <w:sz w:val="28"/>
      <w:szCs w:val="28"/>
    </w:rPr>
  </w:style>
  <w:style w:type="character" w:styleId="4">
    <w:name w:val="Знак Знак4"/>
    <w:basedOn w:val="Style13"/>
    <w:qFormat/>
    <w:rPr>
      <w:sz w:val="28"/>
      <w:szCs w:val="28"/>
      <w:lang w:val="ru-RU" w:bidi="ar-SA"/>
    </w:rPr>
  </w:style>
  <w:style w:type="character" w:styleId="Style21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Пользователь Windows</cp:lastModifiedBy>
  <cp:lastPrinted>2021-07-20T11:21:00Z</cp:lastPrinted>
  <dcterms:modified xsi:type="dcterms:W3CDTF">2021-10-22T11:49:00Z</dcterms:modified>
  <cp:revision>365</cp:revision>
  <dc:subject/>
  <dc:title>СОВЕТ АХТАНИЗОВСКОГО СЕЛЬСКОГО ПОСЕЛЕНИЯ </dc:title>
</cp:coreProperties>
</file>