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</w:tabs>
        <w:ind w:left="8789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 систем наружного освещения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1,0 к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, датч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диодных фона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155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105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светоидных фона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– 19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6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Ю.Г. Дянина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20-12-08T10:47:00Z</cp:lastPrinted>
  <dcterms:modified xsi:type="dcterms:W3CDTF">2020-12-08T07:52:00Z</dcterms:modified>
  <cp:revision>51</cp:revision>
  <dc:subject/>
  <dc:title>ПРИЛОЖЕНИЕ № 1</dc:title>
</cp:coreProperties>
</file>