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сети автомобильных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рог Ахтанизовского сель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Строительство, реконструкция, капитальный ремонт, ремонт и содержание автомобильных дорог местного значения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рог Ахтанизовского сель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417"/>
        <w:gridCol w:w="1134"/>
        <w:gridCol w:w="160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рог Ахтанизовского сельског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автомобильных дорог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С.Ю. Ким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SI</cp:lastModifiedBy>
  <cp:lastPrinted>2014-08-06T10:25:00Z</cp:lastPrinted>
  <dcterms:modified xsi:type="dcterms:W3CDTF">2020-10-15T07:07:00Z</dcterms:modified>
  <cp:revision>47</cp:revision>
  <dc:subject/>
  <dc:title>ПРИЛОЖЕНИЕ № 1</dc:title>
</cp:coreProperties>
</file>