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0.2020</w:t>
      </w: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№ 15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Развитие сети автомобильных дорог Ахтанизовского сельского поселения Темрюкского район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2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2"/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bookmarkStart w:id="3" w:name="sub_4"/>
      <w:bookmarkEnd w:id="3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выполнением настоящего постановления  возложить на начальника 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 С.Ю. Ким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bookmarkStart w:id="4" w:name="sub_4"/>
      <w:bookmarkEnd w:id="4"/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 но не ранее  1 января 2021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20-10-27T14:08:00Z</cp:lastPrinted>
  <dcterms:modified xsi:type="dcterms:W3CDTF">2020-10-30T07:07:00Z</dcterms:modified>
  <cp:revision>73</cp:revision>
  <dc:subject/>
  <dc:title>     </dc:title>
</cp:coreProperties>
</file>