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28.10.2020  № 157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орожного хозяйства и безопасности дорожного движ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)подпрограмма «Повышение безопасности дорожного движения на территории Ахтанизовского сельского поселения Темрюкского район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работ по ремонту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мероприятий по содержанию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9246,0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подпрограмма «Повышение безопасности дорожного движения на территории Ахтанизовского сельского поселения Темрюкского район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 тыс. рублей за счет местного бюдж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 - за счет местного бюджета 2895,8 тыс. рублей, за счет краевого бюджета – 6150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танизо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работ по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2021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овышение безопасности дорожного движения на территории Ахтанизовского сельского поселения Темрюкского района» (приложение № 3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 (приложение № 4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9246,0 тыс. рублей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,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0-27T14:14:00Z</cp:lastPrinted>
  <dcterms:modified xsi:type="dcterms:W3CDTF">2020-11-03T05:13:00Z</dcterms:modified>
  <cp:revision>102</cp:revision>
  <dc:subject/>
  <dc:title>ПРИЛОЖЕНИЕ</dc:title>
</cp:coreProperties>
</file>