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 муниципальной подпрограмм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Развитие сети автомобильных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орог Ахтанизовского сельского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селения Темрюкского района»</w:t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widowControl/>
        <w:ind w:left="540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евые показатели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 сети автомобильных дорог Ахтанизовского сельского поселения Темрюкского район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200"/>
        <w:gridCol w:w="1481"/>
        <w:gridCol w:w="992"/>
        <w:gridCol w:w="2126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  <w:hyperlink w:anchor="sub_1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</w:rPr>
                <w:t>*</w:t>
              </w:r>
            </w:hyperlink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«Развитие сети автомобильных дорог Ахтанизовского сельского поселения Темрюкского района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становленных дорожных знаков согласно дислокации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 отремонтированных автомобильных дорог на территории поселения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2,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8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№ 1 «Повышение безопасности дорожного движения на территории Ахтанизовского сельского поселения Темрюкского района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становленных дорожных знаков согласно дислокации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</w:t>
            </w:r>
          </w:p>
        </w:tc>
        <w:tc>
          <w:tcPr>
            <w:tcW w:w="8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№ 2 «Строительство, реконструкция, капитальный ремонт, ремонт и содержание автомобильных дорог местного значения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 отремонтированных автомобильных дорог на территории поселения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2,5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bookmarkStart w:id="1" w:name="sub_990"/>
      <w:bookmarkEnd w:id="1"/>
      <w:r>
        <w:rPr>
          <w:rFonts w:cs="Times New Roman" w:ascii="Times New Roman" w:hAnsi="Times New Roman"/>
          <w:sz w:val="28"/>
          <w:szCs w:val="28"/>
        </w:rPr>
        <w:t>Начальник  отдела по вопроса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ищно-коммунального хозяйства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рговли, курортной деятельност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имущественных отношений                                                                  С.Ю. Ки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MSI</cp:lastModifiedBy>
  <cp:lastPrinted>2014-09-26T08:48:00Z</cp:lastPrinted>
  <dcterms:modified xsi:type="dcterms:W3CDTF">2020-10-15T07:04:00Z</dcterms:modified>
  <cp:revision>54</cp:revision>
  <dc:subject/>
  <dc:title>ПРИЛОЖЕНИЕ № 1</dc:title>
</cp:coreProperties>
</file>