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360" w:leader="none"/>
        </w:tabs>
        <w:ind w:left="81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Строительство, реконструкция, капитальный ремонт, ремонт и содержание автомобильных дорог местного значения муниципальной программы «Развитие сети автомобильных дорог Ахтанизовского сельского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еления Темрюкского район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572"/>
        <w:gridCol w:w="1620"/>
        <w:gridCol w:w="1204"/>
        <w:gridCol w:w="236"/>
        <w:gridCol w:w="1037"/>
        <w:gridCol w:w="2835"/>
        <w:gridCol w:w="675"/>
        <w:gridCol w:w="2880"/>
        <w:gridCol w:w="232"/>
      </w:tblGrid>
      <w:tr>
        <w:trPr/>
        <w:tc>
          <w:tcPr>
            <w:tcW w:w="15269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Строительство, реконструкция, капитальный ремонт, ремонт и содержание автомобильных дорог местного значения» муниципальной программы «Развитие сети автомобильных дорог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656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2021 год 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Ахтанизовского сельского поселения Темрюкского района; 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 формирование условий для стабильного социально-экономического развития и инвестиционной привлекательности  Ахтанизовского сельского поселения Темрюкского района  посредством создания необходимой улично-дорожной инфраструктуры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работ по ремонту автомобильных доро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содержанию автомобильных дорог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, реконструкция, капитальный ремонт, ремонт и содержание автомобильных дорог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доро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1,3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1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дорог, отсыпка доро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орог и искусственных сооружений на 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оверка смет, технадзор, грейдирование, обкос обочин, рытье ливневок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0,2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0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дорог: не мене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 к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6,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37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по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деяте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                                                               С.Ю. Ким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SI</cp:lastModifiedBy>
  <cp:lastPrinted>2014-08-19T08:49:00Z</cp:lastPrinted>
  <dcterms:modified xsi:type="dcterms:W3CDTF">2020-10-15T07:25:00Z</dcterms:modified>
  <cp:revision>84</cp:revision>
  <dc:subject/>
  <dc:title>ПРИЛОЖЕНИЕ № 1</dc:title>
</cp:coreProperties>
</file>