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580" w:leader="none"/>
        </w:tabs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на территории Ахтанизовского сельского поселения Темрюкского района» муниципальной программы «Развитие сети автомобильных дорог Ахтанизовского 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 «Повышение безопасности дорожного движения на территории Ахтанизовского сельского поселения Темрюкского района»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автомобильных дорог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405"/>
        <w:gridCol w:w="1235"/>
        <w:gridCol w:w="183"/>
        <w:gridCol w:w="1134"/>
        <w:gridCol w:w="156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сети автомобильных дорог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дорожных знаков согласно дислокац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Повышение безопасности дорожного движения на территории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дорожных знаков согласно дислокац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С.Ю. Ким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LENOVO</cp:lastModifiedBy>
  <cp:lastPrinted>2014-08-06T10:25:00Z</cp:lastPrinted>
  <dcterms:modified xsi:type="dcterms:W3CDTF">2020-10-11T18:44:00Z</dcterms:modified>
  <cp:revision>51</cp:revision>
  <dc:subject/>
  <dc:title>ПРИЛОЖЕНИЕ № 1</dc:title>
</cp:coreProperties>
</file>