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6666,7 тыс. рублей за счет средств местного бюджета, в том числе по подпрограммам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423,0 тыс. рублей;</w:t>
            </w:r>
            <w:bookmarkEnd w:id="1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243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6666,7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21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,0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7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9-28T16:10:00Z</cp:lastPrinted>
  <dcterms:modified xsi:type="dcterms:W3CDTF">2021-10-25T07:35:00Z</dcterms:modified>
  <cp:revision>113</cp:revision>
  <dc:subject/>
  <dc:title>     </dc:title>
</cp:coreProperties>
</file>