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0.01.2015  № 2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тка 2 пешеходных переходов, м.: 8 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8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87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, км:.4 к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2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64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, начальник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вопросам жилищно-коммун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зяйства, курортной деятельност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хитектуры, градостроительству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контролю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С.В. Тих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J_Diesel</cp:lastModifiedBy>
  <cp:lastPrinted>2014-09-26T08:49:00Z</cp:lastPrinted>
  <dcterms:modified xsi:type="dcterms:W3CDTF">2015-01-29T12:42:00Z</dcterms:modified>
  <cp:revision>23</cp:revision>
  <dc:subject/>
  <dc:title>ПРИЛОЖЕНИЕ № 1</dc:title>
</cp:coreProperties>
</file>