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1.2015                                                                                                        № 2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муниципальную программу «Комплексное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0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ab/>
        <w:t>1.Внести изменения в муниципальную программу «Комплексное развитие Ахтанизовского сельского поселения Темрюкского района в сфере строительства, архитектуры и дорожного хозяйства», утвержденную постановление администрации Ахтанизовского сельского поселения Темрюкского района от 7 ноября 2014 года № 317 следующие изменения:</w:t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В паспорте программы – «Объемы бюджетных ассигнований муниципальной 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за счет местного бюджета составляет 2264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рограмма «Строительство, реконструкция, капитальный ремонт, ремонт и содержание автомобильных дорог местного значения» -  1874,0 тыс. рублей,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30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одготовка градостроительной и землеустроительной документации  Ахтанизовского сельского поселения Темрюкского района» - 290,0 тыс. рублей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подпрограмма «Повышение безопасности дорожного движения на территории Ахтанизовского сельского поселения Темрюкского района» - 100,0 тыс. 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раздел 4 «Обоснование ресурсного обеспечения муниципальной 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овых средств, выделяемых на реализацию муниципальной программы, составляет 2264,0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264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926"/>
        <w:gridCol w:w="4255"/>
      </w:tblGrid>
      <w:tr>
        <w:trPr/>
        <w:tc>
          <w:tcPr>
            <w:tcW w:w="3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готовка градостроительной и землеустроительной документации  Ахтанизовского сельского поселения Темрюкского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2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 читать в новой редакции (приложение №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№4 к муниципальной программе «Комплексное развитие Ахтанизовского сельского поселения Темрюкского района в сфере строительства, архитектуры и дорожного хозяйств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паспорте подпрограммы «Строительство, реконструкция, капитальный ремонт, ремонт и содержание автомобильных дорог местного значения» - «Объемы бюджетных ассигнований подпрограммы» чита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за счет средств местного бюджета составляет 1874,0 тыс. 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раздел 4 «Обоснование ресурсного обеспечения подпрограммы»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1874,0 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4012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№2 к подпрограмме «Строительство, реконструкция, капитальный ремонт, ремонт и содержание автомобильных дорог местного значения»  читать в новой редакции (приложение №2)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4"/>
      <w:bookmarkEnd w:id="2"/>
      <w:r>
        <w:rPr>
          <w:rFonts w:cs="Times New Roman" w:ascii="Times New Roman" w:hAnsi="Times New Roman"/>
          <w:sz w:val="28"/>
          <w:szCs w:val="28"/>
        </w:rPr>
        <w:t>Общему отделу (Педанова) разместить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</w:t>
      </w:r>
      <w:bookmarkStart w:id="3" w:name="sub_4"/>
      <w:bookmarkEnd w:id="3"/>
      <w:r>
        <w:rPr>
          <w:sz w:val="28"/>
          <w:szCs w:val="28"/>
        </w:rPr>
        <w:t xml:space="preserve">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 и распространяет свои действия на правоотношения, возникшие с 1 января 201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М.А.Разиевский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DJ_Diesel</cp:lastModifiedBy>
  <cp:lastPrinted>2012-02-20T08:56:00Z</cp:lastPrinted>
  <dcterms:modified xsi:type="dcterms:W3CDTF">2015-01-29T12:41:00Z</dcterms:modified>
  <cp:revision>44</cp:revision>
  <dc:subject/>
  <dc:title>     </dc:title>
</cp:coreProperties>
</file>