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</w:t>
      </w: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№ 1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танов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5 октября  2017 года №  237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  «Развитие сети автомобильных дорог Ахтанизовского сельского поселения Темрюкского района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0"/>
      </w:tblGrid>
      <w:tr>
        <w:trPr/>
        <w:tc>
          <w:tcPr>
            <w:tcW w:w="147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340"/>
        <w:gridCol w:w="1800"/>
        <w:gridCol w:w="1440"/>
        <w:gridCol w:w="1440"/>
        <w:gridCol w:w="3600"/>
        <w:gridCol w:w="2160"/>
      </w:tblGrid>
      <w:tr>
        <w:trPr/>
        <w:tc>
          <w:tcPr>
            <w:tcW w:w="14760" w:type="dxa"/>
            <w:gridSpan w:val="7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сети автомобильных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рог Ахтанизовского сельског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еления Темрюкского района»</w:t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color w:val="000000"/>
              </w:rPr>
              <w:t>- формирование сети автомобильных дорог местного значения на территории</w:t>
            </w:r>
            <w:r>
              <w:rPr>
                <w:rFonts w:cs="Times New Roman" w:ascii="Times New Roman" w:hAnsi="Times New Roman"/>
              </w:rPr>
              <w:t xml:space="preserve"> Ахтанизовского сельского поселения Темрюкского района, соответствующей потребностям населения и экономики поселен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сокращение количества дорожно </w:t>
              <w:noBreakHyphen/>
              <w:t xml:space="preserve"> транс</w:t>
              <w:softHyphen/>
              <w:t>порт</w:t>
              <w:softHyphen/>
              <w:t>ных про</w:t>
              <w:softHyphen/>
              <w:t>исшествий, сокращение количества лиц, погибших в результате дорожно-транспортных происшествий и  получивших травмы и увечь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мероприятий по реконструкции, капитальному ремонту и ремонту автомобильных дорог местного значения Ахтанизов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дорог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- повышение транспортно-эксплуатационного состояния сети автомобильных дорог поселения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нанесение разметки и установка дорожных знаков согласно дислокации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безопасности дорожного движения на территории Ахтанизовского сельского поселения Темрюкского райо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 дорожных знаков, шт.:  2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тротуарной дорожки в пос. За Родину, ул. Красная, изготовление и установка ограждения – 75 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троительство, реконструкция, капитальный ремонт, ремонт и содержание автомобильных дорог местного знач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монт дорог, км: 1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 проверка смет, технадзор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щебня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монт ул. 8 Марта от пер. Гервасия до дома № 13 в ст-це Ахтанизовской – 0,175 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3,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А.В. Плотни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11">
    <w:name w:val="1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8-06-13T11:56:00Z</cp:lastPrinted>
  <dcterms:modified xsi:type="dcterms:W3CDTF">2018-06-13T08:56:00Z</dcterms:modified>
  <cp:revision>22</cp:revision>
  <dc:subject/>
  <dc:title>ПРИЛОЖЕНИЕ № 1</dc:title>
</cp:coreProperties>
</file>