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.06.2018                                                                                                   № 92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5 октября 2017 года № 237 «Об утверждении 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bookmarkEnd w:id="0"/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>1. Утвердить изменения, вносимые в постановление  администрации Ахтанизовского сельского поселения Темрюкского района от 25 октября 2017 года № 237 «Развитие сети автомобильных дорог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2. Постановление администрации Ахтанизовского сельского поселения Темрюкского района от 26 января 2018 года № 9 «О внесении изменений в постановление администрации Ахтанизовского сельского поселения Темрюкского района от 25 октября 2017 года № 237 «Об утверждении муниципальной программы «Развитие сети автомобильных дорог Ахтанизовского сельского поселения Темрюкского района» считать утратившим силу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7-04-06T11:54:00Z</cp:lastPrinted>
  <dcterms:modified xsi:type="dcterms:W3CDTF">2018-06-14T08:24:00Z</dcterms:modified>
  <cp:revision>121</cp:revision>
  <dc:subject/>
  <dc:title>     </dc:title>
</cp:coreProperties>
</file>