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3.06.2018 № 9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7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программы составляет 2953,1 тыс. рублей, в том числе из местного бюджета - 2318,5 тыс. рублей, из краевого бюджета - 634,6 тыс. рублей 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300,0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2653,1 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2953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18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троительство (реконструкцию), капитальный ремонт и ремонт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653,1 тыс. рублей, в том числе из местного бюджета – 2018,5 тыс. рублей, из краевого бюджета - 634,6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из средств местного бюджета, составляет 2653,1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троительство (реконструкцию), капитальный ремонт и ремонт автомобильных дорог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06-13T11:45:00Z</cp:lastPrinted>
  <dcterms:modified xsi:type="dcterms:W3CDTF">2018-06-14T08:24:00Z</dcterms:modified>
  <cp:revision>23</cp:revision>
  <dc:subject/>
  <dc:title>     </dc:title>
</cp:coreProperties>
</file>