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XIX 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декабр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с необходимостью увеличения годовых бюджетных назначений налоговых и неналоговых доходов в сумме 126,5 тыс. рублей  и увеличения расходной части бюджета в сумме 126,5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 50, в редакции решения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0 № 52,  в редакции решени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августа 2020 № 60, в редакции решения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сентября 2020 № 66, в редакции решения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октября 2020 № 67, в редакции решения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ноября 2020 № 71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ункте 1 после слов «общий объем доходов в сумме» слова «64304,2 тыс. рублей» заменить словами «64430,7 тыс. рублей» и после слов «общий объем расходов в сумме» слова «67014,3 тыс. рублей» заменить словами «67140,8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7. пункт 15 чита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. Утвердить в составе ведомственной структуры расходов бюджета Ахтанизовского сельского поселения Темрюкского района на 2020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0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Ахтанизовского сельского поселения Темрюкского района в сумме 0,0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0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0. Утвердить объем бюджетных ассигнований муниципального дорожного фонда Ахтанизовского сельского поселения Темрюкского района на 2020 год в сумме 12600,6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9-21T15:15:00Z</cp:lastPrinted>
  <dcterms:modified xsi:type="dcterms:W3CDTF">2020-12-07T07:34:00Z</dcterms:modified>
  <cp:revision>374</cp:revision>
  <dc:subject/>
  <dc:title>СОВЕТ АХТАНИЗОВСКОГО СЕЛЬСКОГО ПОСЕЛЕНИЯ </dc:title>
</cp:coreProperties>
</file>