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24                                                                                                  № 2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50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  перераспределением бюджетных ассигнований между мероприятиями муниципальной программы,    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3 ноября 2023 года № 150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1 августа 2024 года № 140 «О внесении изменений в постановление  администрации Ахтанизовского сельского поселения Темрюкского района от 3 ноября 2023 года № 150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50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7T09:08:00Z</cp:lastPrinted>
  <dcterms:modified xsi:type="dcterms:W3CDTF">2024-11-27T13:55:00Z</dcterms:modified>
  <cp:revision>167</cp:revision>
  <dc:subject/>
  <dc:title>     </dc:title>
</cp:coreProperties>
</file>