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в области торгов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ПИСАНИЕ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ранении нарушений, выявленных при осуществлении муниципального контроля в области торговой деятельности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                         "__" 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акта проверки администрации Ахтанизовского сельского поселения субъекта проверки в области торговой деятельности на территории Ахтанизовского сельского поселения, от «__»_______20__г. № _______, я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О и должность должностного лица, и номер его служебного удостове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(фамилия, имя, отчество) юридического лица, гражданина, в том числе индивидуального предпринимателя, которому выдается пред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940"/>
        <w:gridCol w:w="2017"/>
        <w:gridCol w:w="283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пис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 вынесения предпис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Лицо, которому выдано настоящее предписание, обязано проинформировать о выполнении соответствующих пунктов настоящего предписания уполномоченное должностное лицо, которым выдано настоящее предписание, в течение семи дней с даты истечения срока их ис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должностного лица, которым выдано предписание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редписанием ознакомлен(а), копию предписания  со  всеми приложениями получил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руководителя, иного должностного лица или уполномоченного представителя юридического лица, гражданина, в том числе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___________20__г.           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б отказе ознакомления с предписанием и от получения копии предписания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уполномоченного должностного лица, которым выдано пред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07-20T14:04:00Z</dcterms:modified>
  <cp:revision>22</cp:revision>
  <dc:subject/>
  <dc:title/>
</cp:coreProperties>
</file>