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4.2015                                                                                                   № 8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Развитие жилищно-коммунального хозяйства 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изменения в муниципальную программу «Развитие жилищно-коммунального хозяйства Ахтанизовского сельского поселения Темрюкского района», утвержденную постановлением администрации Ахтанизовского сельского поселения Темрюкского района от 7 ноября 2014 года № 311 следующие изменения: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Style16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ъем  финансирования за счет средств местного бюджета 1720,0 тыс. рублей, в том числе по подпрограммам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в Ахтанизовском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– 200,0 тыс. рубле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Ахтанизовского сельского поселения Темрюкского района» - 1470,0 тыс.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«Энергосбережение и повышение энергетической эффективности Ахтанизовского сельского поселения Темрюкского района» – 50,0 тыс. рублей</w:t>
      </w:r>
      <w:r>
        <w:rPr>
          <w:b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муниципальной программы, в 2015 году из средств местного бюджета составляет 1720,0 тыс. рублей, в том числе по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5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>Развитие водоснабжения в Ахтанизовском сельском поселении Темрюкского района</w:t>
            </w:r>
            <w:r>
              <w:rPr/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2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2 к муниципальной программе «Развитие жилищно-коммунального хозяйства Ахтанизовского сельского поселения Темрюкского района» читать в новой редакции (приложение №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риложении №4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одпрограммы «</w:t>
      </w:r>
      <w:r>
        <w:rPr>
          <w:bCs/>
          <w:sz w:val="28"/>
          <w:szCs w:val="28"/>
        </w:rPr>
        <w:t>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Ахтанизовского сельского поселения Темрюкского района» - «Объемы бюджетных ассигнований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за счет средств местного бюджета составляет 1470,0 тыс. 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раздел 4 «Обоснование ресурсного обеспечения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рограммы, из средств местного бюджета составляет 147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№2 к подпрограмме «</w:t>
      </w:r>
      <w:r>
        <w:rPr>
          <w:bCs/>
          <w:sz w:val="28"/>
          <w:szCs w:val="28"/>
        </w:rPr>
        <w:t>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Ахтанизовского сельского поселения Темрюкского района»  читать в новой редакции (приложение №2)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(обнарод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</w:t>
      </w:r>
      <w:bookmarkStart w:id="3" w:name="sub_4"/>
      <w:bookmarkEnd w:id="3"/>
      <w:r>
        <w:rPr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2-02-20T08:56:00Z</cp:lastPrinted>
  <dcterms:modified xsi:type="dcterms:W3CDTF">2015-04-29T06:58:00Z</dcterms:modified>
  <cp:revision>51</cp:revision>
  <dc:subject/>
  <dc:title>     </dc:title>
</cp:coreProperties>
</file>