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.03.2015 № 8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701"/>
        <w:gridCol w:w="1440"/>
        <w:gridCol w:w="1551"/>
        <w:gridCol w:w="4380"/>
        <w:gridCol w:w="2340"/>
      </w:tblGrid>
      <w:tr>
        <w:trPr/>
        <w:tc>
          <w:tcPr>
            <w:tcW w:w="14956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6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956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бесперебойное, гарантированное удовлетворение потребности населения Ахтанизовского сельского поселения Темрюкского района в питьевой вод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- сохранение водных объектов и окружающей сре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  улучшение условий поставки воды, соответствующей потребностям жителей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333333"/>
              </w:rPr>
              <w:t xml:space="preserve">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Темрюкского района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систем коммунальной инфраструктуры водоснабжения с привлечением внутренних и внешних инвестиц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снабжения в Ахтанизовском сельском поселении Темрюкск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  сокращение потерь воды; повышение качества воды;</w:t>
            </w:r>
            <w:r>
              <w:rPr>
                <w:rFonts w:cs="Times New Roman" w:ascii="Times New Roman" w:hAnsi="Times New Roman"/>
              </w:rPr>
              <w:t xml:space="preserve"> повышение надежности систем водоснабжения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 содержание территории поселения в чист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5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Развитие водоснабжения в </w:t>
            </w:r>
            <w:r>
              <w:rPr>
                <w:rFonts w:cs="Times New Roman" w:ascii="Times New Roman" w:hAnsi="Times New Roman"/>
              </w:rPr>
              <w:t>Ахтанизовском</w:t>
            </w:r>
            <w:r>
              <w:rPr>
                <w:rFonts w:cs="Times New Roman" w:ascii="Times New Roman" w:hAnsi="Times New Roman"/>
                <w:bCs/>
              </w:rPr>
              <w:t xml:space="preserve"> сельском поселении Темрюк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-0,8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14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70,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5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30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территории поселения: 200,0 тыс. рубле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 – 100 тыс. рубле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 6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четчиков 70 тыс. рубле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 рублей: 5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, тыс. рублей: 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, электроснабжения, газоснабжения территории поселения - 3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0,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5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4-30T12:15:00Z</cp:lastPrinted>
  <dcterms:modified xsi:type="dcterms:W3CDTF">2015-04-30T09:15:00Z</dcterms:modified>
  <cp:revision>39</cp:revision>
  <dc:subject/>
  <dc:title>ПРИЛОЖЕНИЕ № 1</dc:title>
</cp:coreProperties>
</file>