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3.03.2015  № 8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5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200,0 тыс.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 – 1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,0;    Приобретение счетчиков 70 тыс. рублей;   Обслуживание  уличного освещения, тыс. рублей: 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10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4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30T12:15:00Z</cp:lastPrinted>
  <dcterms:modified xsi:type="dcterms:W3CDTF">2015-04-30T09:16:00Z</dcterms:modified>
  <cp:revision>66</cp:revision>
  <dc:subject/>
  <dc:title>ПРИЛОЖЕНИЕ № 1</dc:title>
</cp:coreProperties>
</file>