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4 октября 2019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7 декабря 2018 года № 319 «О бюджете  Ахтанизовского сельского поселения Темрюкского района н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1142,1 тыс. рублей, увеличения  расходной части бюджета в сумме 1142,1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7 декабря 2018 года № 319 «О бюджете  Ахтанизовского сельского поселения Темрюкского района на 2019 год» (с изменениями от 25 января 2019 года № 331, от 22 февраля 2019 года № 337, от 29 марта 2019 года № 345, от 26 апреля 2019 года № 351, от 17 мая 2019 года № 353, от 10 июня 2019 года № 357, от 12 августа 2019 года № 365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. в пункте 1 после слов «общий объем доходов в сумме» слова «32688,6 тыс. рублей» заменить словами «33830,7 тыс. рублей», после слов «общий объем расходов в сумме» слова «33039,7 тыс. рублей» заменить словами «34181,8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</w:t>
        <w:tab/>
        <w:t>Приложение № 4 «Объем поступлений доходов в бюджет Ахтанизовского сельского поселения Темрюкского района по кодам видов (подвидов) доходов на 2019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6 «Распределение  бюджетных ассигнований по разделам и подразделам  классификации расходов бюджетов на 2019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9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8 «Ведомственная структура расходов бюджета Ахтанизовского сельского поселения Темрюкского района на 2019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ункт 16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6. Утвердить в составе ведомственной структуры расходов бюджета Ахтанизовского сельского поселения Темрюкского района на 2019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1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Ахтанизовского сельского поселения Темрюкского района в сумме 0,0 тыс. рублей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9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19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ункт 21 изложить в новой редакци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. Утвердить объем бюджетных ассигнований муниципального дорожного фонда Ахтанизовского сельского поселения Темрюкского района  на 2019 год в сумме  8213,1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sz w:val="28"/>
          <w:szCs w:val="18"/>
        </w:rPr>
        <w:t>И.о. главы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     </w:t>
      </w:r>
      <w:r>
        <w:rPr>
          <w:sz w:val="28"/>
          <w:szCs w:val="28"/>
        </w:rPr>
        <w:t xml:space="preserve">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ок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23:00Z</dcterms:created>
  <dc:creator>Glava</dc:creator>
  <dc:description/>
  <dc:language>en-US</dc:language>
  <cp:lastModifiedBy>общий отдел</cp:lastModifiedBy>
  <cp:lastPrinted>2019-10-08T16:51:00Z</cp:lastPrinted>
  <dcterms:modified xsi:type="dcterms:W3CDTF">2019-10-15T05:23:00Z</dcterms:modified>
  <cp:revision>2</cp:revision>
  <dc:subject/>
  <dc:title>СОВЕТ АХТАНИЗОВСКОГО СЕЛЬСКОГО ПОСЕЛЕНИЯ</dc:title>
</cp:coreProperties>
</file>