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_________ № ____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 администрации Ахтанизовского сельского поселения Темрюкского района от 28 октября 2020 года № 163 «Об утверждении муниципальной программы «Развитие культуры Ахтанизовского сельского поселения Темрюкского района»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>1. В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>1) позицию «Объемы бюджетных ассигнований муниципальной программы» паспорта муниципальной программы «Развитие культуры Ахтанизовского сельского поселения Темрюкского района»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 финансирования программы из средств местного  бюджета – 6137,1 тыс. рублей,  в том числе по подпрограмм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1) «Обеспечение деятельности МБУК «Ахтанизовский КСЦ» - 6107,1 тыс. рублей, </w:t>
            </w:r>
          </w:p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«Ремонт здания Дома культуры» - 30,0  тыс.  рублей</w:t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Объем финансовых средств, выделяемых из средств местного бюджета на реализацию подпрограммы, составляет 6137,1 тыс. рублей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94"/>
      </w:tblGrid>
      <w:tr>
        <w:trPr>
          <w:trHeight w:val="11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муниципальной программы в 2021 году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«Обеспечение деятельности МБУК «Ахтанизовский КС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7,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 «Ремонт здания Дома 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7,1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муниципальной программе «Развитие культуры Ахтанизовского сельского поселения Темрюкского района» изложить в новой редакции согласно приложению №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В приложение № 4 к муниципальной программе «Развитие культуры Ахтанизовского сельского поселения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позицию «Объемы бюджетных ассигнований подпрограммы» паспорта подпрограммы «Обеспечение деятельности МБУК «Ахтанизовский КСЦ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 подпрограммы</w:t>
            </w:r>
          </w:p>
        </w:tc>
        <w:tc>
          <w:tcPr>
            <w:tcW w:w="55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 финансирования составляет 6107,1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тыс. рублей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подпрограммы» изложить в следующей редакци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«Анализ исполнения мероприятий показывает, что в среднем за год проводится до 500 мероприятий. На одно мероприятие в среднем затрачивается от 4 до 6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из средств местного бюджета на реализацию подпрограммы, составляет  6107,1</w:t>
      </w:r>
      <w:r>
        <w:rPr/>
        <w:t xml:space="preserve"> </w:t>
      </w:r>
      <w:r>
        <w:rPr>
          <w:sz w:val="28"/>
          <w:szCs w:val="28"/>
        </w:rPr>
        <w:t>тыс. рублей, в том числе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701"/>
        <w:gridCol w:w="2694"/>
      </w:tblGrid>
      <w:tr>
        <w:trPr>
          <w:trHeight w:val="111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 муниципальной программы в 2021 году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 «Обеспечение деятельности МБУК «Ахтанизовский КС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77,1</w:t>
            </w:r>
          </w:p>
        </w:tc>
      </w:tr>
      <w:tr>
        <w:trPr>
          <w:trHeight w:val="4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Комплектование книжных фондов библиотек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107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№ 2 к подпрограмме «Обеспечение деятельности МБУК «Ахтанизовский КСЦ»  изложить в новой редакции согласно приложению №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/>
      </w:pPr>
      <w:r>
        <w:rPr>
          <w:sz w:val="28"/>
          <w:szCs w:val="28"/>
        </w:rPr>
        <w:t>и экономического развития                                                             Ю.Г. Дянина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1:16:00Z</dcterms:created>
  <dc:creator>02ARM23T047</dc:creator>
  <dc:description/>
  <cp:keywords/>
  <dc:language>en-US</dc:language>
  <cp:lastModifiedBy>Пользователь Windows</cp:lastModifiedBy>
  <cp:lastPrinted>2021-08-18T15:48:00Z</cp:lastPrinted>
  <dcterms:modified xsi:type="dcterms:W3CDTF">2021-08-24T12:11:00Z</dcterms:modified>
  <cp:revision>67</cp:revision>
  <dc:subject/>
  <dc:title>     </dc:title>
</cp:coreProperties>
</file>