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widowControl/>
        <w:ind w:left="1026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изменениям, вносимым в постановление администрации Ахтанизовского сельского поселения Темрюкского района от 28 октября 2020 года № 163 «Об утверждении муниципальной программы «Развитие культуры  Ахтанизовского сельского поселения Темрюкского района»</w:t>
      </w:r>
    </w:p>
    <w:p>
      <w:pPr>
        <w:pStyle w:val="Normal"/>
        <w:tabs>
          <w:tab w:val="clear" w:pos="708"/>
          <w:tab w:val="left" w:pos="100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1"/>
      </w:tblGrid>
      <w:tr>
        <w:trPr/>
        <w:tc>
          <w:tcPr>
            <w:tcW w:w="146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Обеспечение деятельности МБУК «Ахтанизовский КСЦ»  муниципальной программы «Развитие культуры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43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  <w:gridCol w:w="3103"/>
              <w:gridCol w:w="1701"/>
              <w:gridCol w:w="1248"/>
              <w:gridCol w:w="12"/>
              <w:gridCol w:w="1150"/>
              <w:gridCol w:w="3402"/>
              <w:gridCol w:w="2679"/>
              <w:gridCol w:w="18"/>
            </w:tblGrid>
            <w:tr>
              <w:trPr/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31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</w:t>
                  </w:r>
                </w:p>
              </w:tc>
              <w:tc>
                <w:tcPr>
                  <w:tcW w:w="12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я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</w:t>
                  </w:r>
                </w:p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руб.)</w:t>
                  </w:r>
                </w:p>
              </w:tc>
              <w:tc>
                <w:tcPr>
                  <w:tcW w:w="1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340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69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021 год </w:t>
                  </w:r>
                </w:p>
              </w:tc>
              <w:tc>
                <w:tcPr>
                  <w:tcW w:w="340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9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2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16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26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01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ышение качества и доступности муниципальных услуг сферы культуры для всех категорий потребителей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ование и обеспечение сохранности их библиотечных фондов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этапное повышение заработной платы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1019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свободного и оперативного доступа к информационным ресурсам и знаниям;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библиотечного фонда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хранение и развитие кадрового потенциала культуры и искусства;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лата доплат стимулирующего характера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Обеспечение деятельности МБУК «Ахтанизовский КСЦ», в том числе: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77,1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77,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работников учрежде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92,1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92,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4 чел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уги связ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,0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2,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плата услуг связи ЮТК,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плата услуг связи «Интернет»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5,1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55,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 (по утвержденному нормативу)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Электроэнергия – 131,5 тыс. руб.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Газ – 119,5 тыс. рублей 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ода – 4,1 тыс. рублей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8,9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8,9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газового оборудования, тыс. руб.: 32,0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воз ТБО : 10,6 тыс. руб.,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бслуживание пожарной сигнализации :30 тыс. руб.,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служивание тревожной кнопки : 9,6 тыс. руб., дератизация -13,2 тыс. руб.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Заправка картриджей: 13,0 тыс. руб.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3,2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3,2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одписка на газеты и журналы на 2 полугодия: 60,0 тыс. руб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Диспансеризация : 24,0 тыс. руб.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 : 99,2 тыс. руб.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,0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,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Экология: 3,0 тыс. рубле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лог на имущество: 9,0 тыс. рублей.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,0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,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ие микрофонов, акустической системы, микшерного пульта, костюмов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3,8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3,8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обретение канцтоваров: 24,8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обретение хозтоваров:  17,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обретение бибтехники: 6,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обретение бензина: 66,0 тыс. рублей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Приобретение ткани: 15,0 тыс. рубле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ие новогодних украшений: 15,0 тыс. рублей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иобретение сувенирной продукции :40,0 тыс. рублей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плектование книжных фондов библиотек муниципальных образований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ередача полномочий:1 полномочие</w:t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7,1</w:t>
                  </w:r>
                </w:p>
              </w:tc>
              <w:tc>
                <w:tcPr>
                  <w:tcW w:w="11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7,1</w:t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го развития                                                                                                                            Ю.Г. Дянина 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17-11-28T16:22:00Z</cp:lastPrinted>
  <dcterms:modified xsi:type="dcterms:W3CDTF">2021-08-24T12:17:00Z</dcterms:modified>
  <cp:revision>68</cp:revision>
  <dc:subject/>
  <dc:title>ПРИЛОЖЕНИЕ № 1</dc:title>
</cp:coreProperties>
</file>