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2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left="10260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изменениям, вносимым в постановление администрации Ахтанизовского сельского поселения Темрюкского района от 28 октября 2020 года № 163 «Об утверждении муниципальной программы «Развитие культуры  Ахтанизовского сельского поселения Темрюкского района»</w:t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Развитие культуры  Ахтанизовского сельского поселения Темрюкского район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tbl>
            <w:tblPr>
              <w:tblW w:w="1491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3"/>
              <w:gridCol w:w="2448"/>
              <w:gridCol w:w="1311"/>
              <w:gridCol w:w="1442"/>
              <w:gridCol w:w="2146"/>
              <w:gridCol w:w="3260"/>
              <w:gridCol w:w="3323"/>
            </w:tblGrid>
            <w:tr>
              <w:trPr/>
              <w:tc>
                <w:tcPr>
                  <w:tcW w:w="9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N</w:t>
                    <w:br/>
                    <w:t>п/п</w:t>
                  </w:r>
                </w:p>
              </w:tc>
              <w:tc>
                <w:tcPr>
                  <w:tcW w:w="24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Наименование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роприятия</w:t>
                  </w:r>
                </w:p>
              </w:tc>
              <w:tc>
                <w:tcPr>
                  <w:tcW w:w="131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44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32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332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9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4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1 год</w:t>
                  </w:r>
                </w:p>
              </w:tc>
              <w:tc>
                <w:tcPr>
                  <w:tcW w:w="32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32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3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14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</w:rPr>
                    <w:t>- повышение качества и доступности муниципальных услуг сферы культуры для всех категорий потребителей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комплектование и обеспечение сохранности библиотечных фондов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;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безаварийное состояние здания, приведение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технического состояния </w:t>
                  </w:r>
                  <w:r>
                    <w:rPr>
                      <w:rFonts w:cs="Times New Roman" w:ascii="Times New Roman" w:hAnsi="Times New Roman"/>
                    </w:rPr>
                    <w:t>объекта в соответствие с нормативными требованиями безопасности, санитарных норм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Задача</w:t>
                  </w:r>
                </w:p>
              </w:tc>
              <w:tc>
                <w:tcPr>
                  <w:tcW w:w="1148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</w:rPr>
                    <w:t>создание условий для свободного и оперативного доступа к информационным ресурсам и знаниям учреждения;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увеличение библиотечного фонд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сохранение и развитие кадрового потенциала культуры и искусства; 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ыплата доплат стимулирующего характера к заработной плате отдельной категории работников культуры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pacing w:val="1"/>
                    </w:rPr>
                    <w:t xml:space="preserve">проведение текущего ремонта фасада здания </w:t>
                  </w:r>
                  <w:r>
                    <w:rPr>
                      <w:rFonts w:cs="Times New Roman" w:ascii="Times New Roman" w:hAnsi="Times New Roman"/>
                    </w:rPr>
                    <w:t>Дома культуры в ст. Ахтанизовской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еспечение деятельности МБУК «Ахтанизовский  КСЦ»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07,1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tabs>
                      <w:tab w:val="clear" w:pos="708"/>
                      <w:tab w:val="left" w:pos="555" w:leader="none"/>
                      <w:tab w:val="center" w:pos="965" w:leader="none"/>
                    </w:tabs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ab/>
                    <w:tab/>
                    <w:t>6107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 14 чел.,</w:t>
                  </w:r>
                </w:p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,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</w:rPr>
                    <w:t>Оплата услуг связи «Интернет»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Транспортны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 (по утвержденному нормативу)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,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3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2</w:t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Ремонт здания Дома культуры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,0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pacing w:val="-1"/>
                    </w:rPr>
                    <w:t>Шпаклевка, покраска стен фасада здания</w:t>
                  </w:r>
                </w:p>
              </w:tc>
              <w:tc>
                <w:tcPr>
                  <w:tcW w:w="3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хтанизовского сельского поселения Темрюкского района</w:t>
                  </w:r>
                </w:p>
                <w:p>
                  <w:pPr>
                    <w:pStyle w:val="Style21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БУК «Ахтанизовский КСЦ»</w:t>
                  </w:r>
                </w:p>
              </w:tc>
            </w:tr>
            <w:tr>
              <w:trPr/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4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того</w:t>
                  </w:r>
                </w:p>
              </w:tc>
              <w:tc>
                <w:tcPr>
                  <w:tcW w:w="13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37,1</w:t>
                  </w:r>
                </w:p>
              </w:tc>
              <w:tc>
                <w:tcPr>
                  <w:tcW w:w="2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137,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33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1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финансов</w:t>
      </w:r>
    </w:p>
    <w:p>
      <w:pPr>
        <w:pStyle w:val="ConsPlusNormal"/>
        <w:widowControl/>
        <w:ind w:right="-54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экономического развития                                                                                                                              Ю.Г. Дянина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6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Пользователь Windows</cp:lastModifiedBy>
  <cp:lastPrinted>2014-09-23T11:21:00Z</cp:lastPrinted>
  <dcterms:modified xsi:type="dcterms:W3CDTF">2021-08-24T12:13:00Z</dcterms:modified>
  <cp:revision>56</cp:revision>
  <dc:subject/>
  <dc:title>ПРИЛОЖЕНИЕ № 1</dc:title>
</cp:coreProperties>
</file>