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4.06.2015 № 1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Ахтанизовского сельского поселения 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>
          <w:trHeight w:val="19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тка 2 пешеходных переходов, м.: 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, шт.:  -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,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А.В.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общий</cp:lastModifiedBy>
  <cp:lastPrinted>2014-08-19T08:49:00Z</cp:lastPrinted>
  <dcterms:modified xsi:type="dcterms:W3CDTF">2015-06-24T06:30:00Z</dcterms:modified>
  <cp:revision>55</cp:revision>
  <dc:subject/>
  <dc:title>ПРИЛОЖЕНИЕ № 1</dc:title>
</cp:coreProperties>
</file>