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6.2015                                                                                          № 1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, утвержденную постановлением администрации Ахтанизовского сельского поселения Темрюкского района от 7 ноября 2014 года № 317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составляет 5217,2 тыс. рублей, в том числе за счет местного бюджета – 1902,5 тыс. рублей, за счет краевого бюджета – 3314,7 тыс. рублей, в том числе по подпрограмма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программа «Повышение безопасности дорожного движения на территории Ахтанизовского сельского поселения Темрюкского района» - за счет местного бюджета 243,6 тыс. 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рограмма «Строительство, реконструкция, капитальный ремонт, ремонт и содержание автомобильных дорог местного значения» -  4068,6 тыс. рублей, в том числе: за счет местного бюджета – 1368,9 тыс. рублей, за счет краевого бюджета -2699,7 тыс. рубле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3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 Ахтанизовского сельского поселения Темрюкского района» - 905,0 тыс. рублей, в том числе: за счет местного бюджета 290,0 тыс. рублей, за счет краевого бюджета – 61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составляет 5217,2 тыс. рублей, в том числе за счет местного бюджета – 1902,5 тыс. рублей, за счет краевого бюджета – 3314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26"/>
        <w:gridCol w:w="367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дготовка градостроительной и землеустроительной документации  Ахтанизо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3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Повышение безопасности дорожного движения на территории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4212,2 тыс. рублей, в том числе за счет средств местного бюджета – 243,6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за счет средств местного бюджета составляет 243,6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Ахтанизо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5) приложение №2 к подпрограмме «Повышение безопасности дорожного движения на территории Ахтанизовского сельского поселения Темрюкского района»  читать в новой редакции (приложение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В приложении №4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троительство, реконструкция, капитальный ремонт, ремонт и содержание автомобильных дорог местного значения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4068,6 тыс. рублей, в том числе за счет местного бюджета – 1368,9  тыс. рублей, за счет краевого бюджета – 2699,7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, составляет 4068,6 тыс. рублей, в том числе за счет местного бюджета –1368,9 тыс. рублей, за счет краевого бюджета – 2699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,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№2 к подпрограмме «Строительство, реконструкция, капитальный ремонт, ремонт и содержание автомобильных дорог местного значения»  читать в новой редакции (приложение №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В приложении №5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Подготовка градостроительной и землеустроительной документации 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905,0 тыс. рублей, в том числе за счет местного бюджета – 290,0  тыс. рублей, за счет краевого бюджета – 615,0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 905,0 тыс. рублей, в том числе за счет местного бюджета –290,0 тыс. рублей, за счет краевого бюджета – 615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>
          <w:trHeight w:val="83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 2015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Ахтанизо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ложение №2 к подпрограмме «Подготовка градостроительной и землеустроительной документации  Ахтанизовского сельского поселения Темрюкского района»  читать в новой редакции (приложение №4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общий</cp:lastModifiedBy>
  <cp:lastPrinted>2015-06-05T11:17:00Z</cp:lastPrinted>
  <dcterms:modified xsi:type="dcterms:W3CDTF">2015-06-24T06:30:00Z</dcterms:modified>
  <cp:revision>58</cp:revision>
  <dc:subject/>
  <dc:title>     </dc:title>
</cp:coreProperties>
</file>