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4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4.06.2015 № 1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20"/>
        <w:gridCol w:w="1800"/>
        <w:gridCol w:w="1440"/>
        <w:gridCol w:w="1332"/>
        <w:gridCol w:w="3119"/>
        <w:gridCol w:w="2693"/>
        <w:gridCol w:w="90"/>
      </w:tblGrid>
      <w:tr>
        <w:trPr/>
        <w:tc>
          <w:tcPr>
            <w:tcW w:w="1497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Style22"/>
              <w:snapToGrid w:val="false"/>
              <w:ind w:right="-39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дготовка градостроительной и землеустроительной документ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границ территориальных зон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на кадастровый учет, раз: 1 раз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комплексного развития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9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9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ерспективных схем водоснабжения, водоотведения, газоснабжения и электроснабжения шт.: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А.В.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общий</cp:lastModifiedBy>
  <cp:lastPrinted>2015-06-05T11:58:00Z</cp:lastPrinted>
  <dcterms:modified xsi:type="dcterms:W3CDTF">2015-06-24T06:31:00Z</dcterms:modified>
  <cp:revision>56</cp:revision>
  <dc:subject/>
  <dc:title>ПРИЛОЖЕНИЕ № 1</dc:title>
</cp:coreProperties>
</file>