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4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 года №  148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азвитие систем наружного освещения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провода – 1,0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на про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1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  <w:t>31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мехру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/приобретение свети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ветиль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 экономического развития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11-22T17:34:00Z</cp:lastPrinted>
  <dcterms:modified xsi:type="dcterms:W3CDTF">2024-11-22T14:34:00Z</dcterms:modified>
  <cp:revision>71</cp:revision>
  <dc:subject/>
  <dc:title>ПРИЛОЖЕНИЕ № 1</dc:title>
</cp:coreProperties>
</file>