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399"/>
        <w:gridCol w:w="797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ind w:right="68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оммунального комплекса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одоснабжения, водоотведения, газификации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 xml:space="preserve"> Ахтанизовского сельского поселения Темрюкского района в пределах полномочий</w:t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дежности работы сетей коммунальной инфраструктуры</w:t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ммунального комплекса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429,7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429,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уб для строительства ливневых канализаций, оплата за техни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429,7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429,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Style31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4-11-22T17:33:00Z</cp:lastPrinted>
  <dcterms:modified xsi:type="dcterms:W3CDTF">2024-11-22T14:33:00Z</dcterms:modified>
  <cp:revision>47</cp:revision>
  <dc:subject/>
  <dc:title>ПРИЛОЖЕНИЕ № 1</dc:title>
</cp:coreProperties>
</file>