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34"/>
        <w:gridCol w:w="411"/>
        <w:gridCol w:w="723"/>
        <w:gridCol w:w="717"/>
        <w:gridCol w:w="417"/>
        <w:gridCol w:w="1203"/>
        <w:gridCol w:w="3240"/>
        <w:gridCol w:w="72"/>
        <w:gridCol w:w="2430"/>
        <w:gridCol w:w="18"/>
      </w:tblGrid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№</w:t>
            </w:r>
            <w:r>
              <w:rPr>
                <w:rFonts w:cs="Times New Roman" w:ascii="Times New Roman" w:hAnsi="Times New Roman"/>
                <w:sz w:val="23"/>
              </w:rPr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именование мероприяти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Цель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ача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оведение работ по благоустройству для создания благоприятных условий для проживания и отдыха жителей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color w:val="1E1E1E"/>
                <w:sz w:val="23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Прочие мероприятия по благоустройству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47,5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сбора и вывоза бытовых отход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сходы на содержание территории поселения в чисто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Благоустройство парка и территории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существление деятельности по обращению с животными без владельцев, обитающими на территории поселения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лагоустройство центрального сквера в ст.Ахтанизовс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 xml:space="preserve">Озеленение территории Ахтани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8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875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11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1177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ыполнение проектов инициативного бюджет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сквера памяти пос.Пересып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3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52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8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81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борка территории кладбища, вывоз ТК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63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633,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11-22T17:29:00Z</cp:lastPrinted>
  <dcterms:modified xsi:type="dcterms:W3CDTF">2024-11-22T14:29:00Z</dcterms:modified>
  <cp:revision>68</cp:revision>
  <dc:subject/>
  <dc:title>ПРИЛОЖЕНИЕ № 1</dc:title>
</cp:coreProperties>
</file>