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5 сентября 2013 года №281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1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9 декабря 2012 года №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Ахтанизовского сельского поселения Темрюкского района 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Бюджетные кредиты, привлеченные в бюджет поселения от других бюджетов бюджетной системы, все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влеч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гашение основной суммы долга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А.В.Пл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DJ_Diesel</cp:lastModifiedBy>
  <cp:lastPrinted>2013-09-26T14:52:00Z</cp:lastPrinted>
  <dcterms:modified xsi:type="dcterms:W3CDTF">2013-09-26T11:52:00Z</dcterms:modified>
  <cp:revision>49</cp:revision>
  <dc:subject/>
  <dc:title/>
</cp:coreProperties>
</file>