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2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5  сентября 2013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XLI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9 декабря 2012 года №226 «О бюджете  Ахтанизовского сельского поселения Темрюкского района н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краевого бюджета в сумме 2 275,0 тыс. рублей в бюджет Ахтанизовского сельского поселения Темрюкского района, увеличения прочих безвозмездных поступлений в сумме 167,0 тыс. рублей, уменьшения годовых бюджетных назначений налоговых и неналоговых доходов в сумме 167,0 тыс. рублей и увеличения расходной части бюджета поселения в сумме 375,0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XLII</w:t>
      </w:r>
      <w:r>
        <w:rPr/>
        <w:t xml:space="preserve"> сессии Совета Ахтанизовского сельского поселения Темрюкского района от 19 декабря 2012 года №226 «О бюджете  Ахтанизовского сельского поселения Темрюкского района на 2013 год»  (с изменениями от 29 января 2013 г. №236, от 26 февраля 2013 г. №239, от 20 марта 2013 г. №243, 5 апреля 2013 г. №250, 15 апреля 2013 г. №253, 29 апреля 2013 г. №259, 24 мая 2013 г. №265, 03 июля 2013 г. №272, 24 июля 2013 г. №277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1. увеличить доходную часть бюджета Ахтанизовского сельского поселения Темрюкского района на сумму 2275,0 тыс. рублей, приложение 3 «Объем поступления доходов в бюджет Ахтанизовского сельского поселения Темрюкского района в 2013 году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в пункте 1 после слов «общий объем доходов в сумме» слова «17002,9 тыс. рублей» заменить словами «19277,9 тыс. рублей» и после слов «общий объем расходов в сумме» слова «19367,6 тыс. рублей» заменить словами «19742,6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3. В пункте 1  подпункты 4,5 чита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795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4) верхний предел муниципального долга на 1 января 2014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795" w:leader="none"/>
        </w:tabs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дефицит бюджета поселения в сумме  464,7 тыс. руб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795" w:leader="none"/>
        </w:tabs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5 «Распределение расходов бюджета Ахтанизов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 дополнить пунктом 8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795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60"/>
        <w:gridCol w:w="740"/>
        <w:gridCol w:w="700"/>
        <w:gridCol w:w="1540"/>
      </w:tblGrid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№ </w:t>
            </w:r>
            <w:r>
              <w:rPr>
                <w:lang w:eastAsia="ru-RU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795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795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 В Приложении 5 «Распределение расходов бюджета Ахтанизов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  пункты 8,9 считать соответственно 9,10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6. В Приложении 5 «Распределение расходов бюджета Ахтанизов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  увеличить расходы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 пункте 10 «Социальная политика» цифру «0,0» заменить цифрой «2400,0»;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ить расход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 пункте 3 «Национальная безопасность и правоохранительная деятельность» цифру «475,2» заменить цифрой «350,2»;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пункте 5 «Жилищно-коммунальное хозяйство» цифру «6483,2» заменить цифрой «4583,2».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иложение 6 «Распределение расходов Ахтанизовского сельского поселения Темрюкского района на 2013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7 «Ведомственная структура расходов бюджета Ахтанизовского сельского поселения Темрюкского района на 2013 год» изложить в новой редакции 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8 «Источники внутреннего финансирования дефицита бюджета Ахтанизовского сельского поселения Темрюкского на 2013 год» изложить в новой редакции (приложение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8. Приложение 10 «Программы муниципальных заимствований Ахтанизовского сельского поселения Темрюкского района на 2013 год» изложить в новой редакции (приложение 5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9. В пункте 14 после слов «установить предельный объем муниципального долга Ахтанизовского сельского поселения Темрюкского района на 2013 год в сумме» слова «6300,0 тыс. рублей» заменить словами «2500,0 тыс. рублей»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2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А.В.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DJ_Diesel</cp:lastModifiedBy>
  <cp:lastPrinted>2013-09-26T10:38:00Z</cp:lastPrinted>
  <dcterms:modified xsi:type="dcterms:W3CDTF">2013-09-26T07:39:00Z</dcterms:modified>
  <cp:revision>304</cp:revision>
  <dc:subject/>
  <dc:title>СОВЕТ АХТАНИЗОВСКОГО СЕЛЬСКОГО ПОСЕЛЕНИЯ </dc:title>
</cp:coreProperties>
</file>