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12.2018                                                                                                    № 26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Типового положения о закупке Ахтанизовского сельского поселения Темрюкского района в рамках реализации Федерального закона от 18 июля 2011 года № 223-ФЗ «О закупках товаров, работ, услуг отдельными видами юридических лиц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частью 2.1 статьи 2 Федерального закона                             от 18 июля 2011 года № 223-ФЗ «О закупках товаров, работ, услуг отдельными видами юридических лиц» п о с т а н о в л я ю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Типовое положение о закупке Ахтанизовского сельского поселения Темрюкского района в рамках реализации Федерального закона от 18 июля 2011 года № 223-ФЗ «О закупках товаров, работ, услуг отдельными видами юридических лиц» согласно приложению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ить, что Типовое положение о закупк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хтанизовского сельского поселения Темрюкского района в рамках реализации Федерального закона от 18 июля 2011 года № 223-ФЗ «О закупках товаров, работ, услуг отдельными видами юридических лиц» является обязательным при утверждении «Положения о закупке товаров, работ, услуг» или внесении в него изменений для муниципальных бюджетных учреждений, которые осуществляют свои закупки в соответствии со статьей 15 Федерального закона                             от 5 апреля 2013 года № 44-ФЗ «О контрактной системе в сфере закупок товаров, работ, услуг для обеспечения государственных и муниципальных нужд»,  муниципальных автономных учреждений, муниципальных унитарных предприятий, хозяйственных обществ, в уставном капитале которых доля участия Ахтанизовского сельского поселения Темрюкского района в совокупности превышает пятьдесят процентов, а также  где администрация Ахтанизовского сельского поселения Темрюкского района осуществляет функции и полномочия учредителя, право собственника имуществ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м бюджетным учреждениям, которые осуществляют свои закупки в соответствии со статьей 15 Федерального закона                         от 5 апреля 2013 года № 44-ФЗ «О контрактной системе в сфере закупок товаров, работ, услуг для обеспечения государственных и муниципальных нужд»,      муниципальным      автономным      учреждениям,     муниципальным 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нитарным предприятиям, а также хозяйственным обществам, в уставном капитале которых доля участия Ахтанизовского сельского поселения Темрюкского района в совокупности превышает пятьдесят процентов, осуществить утверждение и размещение Положения о закупке товаров, работ, услуг, с учетом установленных особенностей, в Единой информационной  системе в сфере закупок в течение пятнадцати дней с даты размещения в Единой информационной системе в сфере закупок Типового положения о закупке Ахтанизовского сельского поселения Темрюкского района в рамках реализации Федерального закона от 18 июля 2011 года № 223-ФЗ «О закупках товаров, работ, услуг отдельными видами юридических лиц»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стить настоящее постановление в Единой информационной системе в сфере закупок в информационно-телекоммуникационной сети «Интернет»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 настоящего постановления возложить  на начальника отдела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финансов и 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А.В. Плотникову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С.Ю. Сус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8-12-24T08:50:00Z</cp:lastPrinted>
  <dcterms:modified xsi:type="dcterms:W3CDTF">2018-12-24T06:48:00Z</dcterms:modified>
  <cp:revision>41</cp:revision>
  <dc:subject/>
  <dc:title>     </dc:title>
</cp:coreProperties>
</file>