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1.01.2020 № 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49 «Об утверждении муниципальной программы «Содержание и материально-техническое обеспечение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286,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муниципальной программы, составляет 1286,3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7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0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Содержание и материально-техническое обеспечение  администрации 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 xml:space="preserve">«Содержание и </w:t>
      </w:r>
      <w:r>
        <w:rPr>
          <w:sz w:val="28"/>
          <w:szCs w:val="28"/>
        </w:rPr>
        <w:t>материально-техническое обеспечение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1-20T14:03:00Z</cp:lastPrinted>
  <dcterms:modified xsi:type="dcterms:W3CDTF">2020-01-23T13:39:00Z</dcterms:modified>
  <cp:revision>129</cp:revision>
  <dc:subject/>
  <dc:title>     </dc:title>
</cp:coreProperties>
</file>