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года № 24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Содержание и материально-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обеспечение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держание и материально-техническое обеспечение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казание услуг почтовой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, хоз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х к оргтехн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плата за вывоз ТБ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пожарной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и ремонт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шив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раховка и ТО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286,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4:05:00Z</cp:lastPrinted>
  <dcterms:modified xsi:type="dcterms:W3CDTF">2020-01-21T11:39:00Z</dcterms:modified>
  <cp:revision>78</cp:revision>
  <dc:subject/>
  <dc:title>ПРИЛОЖЕНИЕ № 1</dc:title>
</cp:coreProperties>
</file>