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1.11.2018 № 18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9 «Об утверждении муниципальной программы 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информационного освещения деятельности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5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25,7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Обеспечение информационного освещения деятельности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09T14:27:00Z</cp:lastPrinted>
  <dcterms:modified xsi:type="dcterms:W3CDTF">2018-11-07T12:51:00Z</dcterms:modified>
  <cp:revision>115</cp:revision>
  <dc:subject/>
  <dc:title>     </dc:title>
</cp:coreProperties>
</file>