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10.2014                                                                                                     № 25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«Газификация Ахтанизовского сельского поселения Темрюкского района на 2014 год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огласно пункта 1 статьи 36 устава Ахтанизовского сельского поселения Темрюкского района п о с т а н о в л я 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Газификация Ахтанизовского сельского поселения Темрюкского района на 2014 год»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дел 3 «Перечень мероприятий Программы» чита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3. Перечень мероприятий  Программы 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97"/>
        <w:gridCol w:w="2268"/>
        <w:gridCol w:w="1412"/>
        <w:gridCol w:w="2980"/>
      </w:tblGrid>
      <w:tr>
        <w:trPr>
          <w:trHeight w:val="122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в 2014 году, всего тыс.руб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й програм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/>
            </w:pPr>
            <w:r>
              <w:rPr/>
              <w:t>Строительство распределительных газопроводов низкого давления в ст. Ахтанизовской Темрюкского района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Средства гражд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2,0</w:t>
            </w:r>
          </w:p>
          <w:p>
            <w:pPr>
              <w:pStyle w:val="Normal"/>
              <w:jc w:val="center"/>
              <w:rPr/>
            </w:pPr>
            <w:r>
              <w:rPr/>
              <w:t>894,0</w:t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троительство газопроводов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2595 м,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оздание технической возможности газификации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44 домовладени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,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/>
            </w:pPr>
            <w:r>
              <w:rPr/>
              <w:t>Разработка, согласование, технадзор проектно-сметной документации по газификац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дготовка проектно-сметной документаци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97"/>
        <w:gridCol w:w="2268"/>
        <w:gridCol w:w="1412"/>
        <w:gridCol w:w="298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/>
            </w:pPr>
            <w:r>
              <w:rPr/>
              <w:t>Содержание и обслуживание газопров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,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подписания и распространяет свое действие на правоотношения, возникшие с 01 января 2014 года.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М.А.Разиевский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51:00Z</dcterms:created>
  <dc:creator>Glava</dc:creator>
  <dc:description/>
  <cp:keywords/>
  <dc:language>en-US</dc:language>
  <cp:lastModifiedBy>Admin</cp:lastModifiedBy>
  <cp:lastPrinted>2014-10-09T09:33:00Z</cp:lastPrinted>
  <dcterms:modified xsi:type="dcterms:W3CDTF">2014-10-13T13:20:00Z</dcterms:modified>
  <cp:revision>28</cp:revision>
  <dc:subject/>
  <dc:title>Проект</dc:title>
</cp:coreProperties>
</file>