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4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snapToGrid w:val="false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000"/>
            <w:bookmarkStart w:id="1" w:name="sub_1000"/>
            <w:bookmarkEnd w:id="1"/>
          </w:p>
          <w:p>
            <w:pPr>
              <w:pStyle w:val="Normal"/>
              <w:tabs>
                <w:tab w:val="clear" w:pos="708"/>
                <w:tab w:val="left" w:pos="7260" w:leader="none"/>
              </w:tabs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ind w:left="-108" w:hanging="108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ind w:left="-108" w:hanging="108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ind w:left="-108" w:hanging="108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ind w:left="-108" w:hanging="108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ind w:left="-108" w:hanging="10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Ахтанизо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ind w:left="-108" w:hanging="108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от 06.02.2020 № 16</w:t>
            </w:r>
          </w:p>
        </w:tc>
      </w:tr>
    </w:tbl>
    <w:p>
      <w:pPr>
        <w:pStyle w:val="Normal"/>
        <w:ind w:firstLine="720"/>
        <w:jc w:val="both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кадровом резерве для замещения вакантных должностей муниципальной службы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зработано в соответствии с Федеральным законом от 2 марта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 и определяет порядок формирования, подготовки и ведения кадрового резерва для замещения вакантных должностей муниципальной службы, общие принципы отбора кандидатов на включение в состав кадрового резерва, формы работы с кадровым резервом в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Резерв представляет собой сформированную базу данных о муниципальных служащих и гражданах Российской Федерации (далее - граждане), не состоящих на муниципальной службе, отвечающих квалификационным требованиям, предъявляемым к соответствующим должностям муниципальной службы, прошедших отбор, потенциально способных и профессионально подготовленных к эффективному исполнению должностных обязанностей по должностям муниципальной службы в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зерв формируется в целях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я деятельности по подбору, изучению и расстановке кадров в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го удовлетворения потребностей в кадр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я повышения профессионализма, служебной активности муниципальных служащи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я граждан на муниципальную служб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качества муниципальной служ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 формируется в порядке отбора граждан и должностного роста муниципальных служащих на должности, относящиеся к высшей, главной и ведущей группам должностей муниципальной служб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Задачами формирования резерва в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требности в резерве по группам должностей муниципальной служб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валификационных требований к должностям муниципальной службы, на которые формируется резерв, и уровню подготовки кандидатов для замещения вакантных должностей муниципальной служб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уровня подготовки лиц, включенных в резерв, для замещения вакантных должностей муниципальной служ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ными принципами формирования резерва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ость, доступность информации о формировании резерва и о его реализ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ость включения в резер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ость и всесторонность оценки профессиональных и личностных качеств муниципальных служащих (граждан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руководителей всех уровней за формирование резерва и работу с ни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изм и компетентность лиц, включенных в резерв, создание условий для их профессионального рос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В целях реализации мероприятий по созданию резерва в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бразуется Конкурсная комиссия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- Комиссия), состав и порядок работы которой утверждаются решением сессии Совета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Экспертами по отбору кандидатов в резерв являю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и муниципальных и муниципальных унитарных предприятий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формирования резер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адровый резерв формируется по группам должностей муниципальной службы на конкурсной основе, с возможным включением в него лиц, проходящих без конкурс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Формирование кадрового резерва на конкурсной основе проводится в порядке, предусмотренном для проведения конкурса на замещение вакантной должности муниципальной службы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Конкурс на включение в кадровый резерв объявляется главой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сходя из потребности в кадровом резерв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Конкурс заключается в оценке соответствия профессионального уровня кандидатов на включение в кадровый резерв требованиям, предъявляемым к должностям муниципальной службы, для предполагаемого замещения которых формируется кадровый резер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Решение о включении кандидата в кадровый резерв по итогам конкурса оформляется распоряжением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решением конкурсной комисс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ключение лица в кадровый резерв без конкурса осуществляется на основании решения аттестационной комиссии о включении муниципального служащего в кадровый резерв в порядке должностного роста по результатам аттест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Решение о включении в кадровый резерв без конкурса оформляется постановлением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Формирование резерва на замещение вакантных должностей муниципальной службы включает в себя следующие этап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ава муниципальных служащих (по базовому образованию, замещаемой должности), включенных в резерв по результатам проведенных аттестаций, конкурсов и по другим основаниям, определенным законодательством о муниципальной службе Российской Федерации и Краснодарского кра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требности в резерве по штатным должностям муниципальной службы и образова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еречня должностей муниципальной службы, на которые формируется резер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писка претендентов на включение в резер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 установленном порядке аттестации, конкурса в резерв и на вакантные должности муниципальной служб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утверждение списка лиц, включенных в резерв на замещение должностей муниципальной служб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Граждане, являющиеся кандидатами для включения в резерв, должны соответствовать следующим общим требования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гражданства Российской Федерации (за исключением случаев, когда муниципальный служащий является гражданином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квалификационным требованиям по должности муниципальной службы, на включение в резерв по которой рассматриваются их кандида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исквалификации, осуждения гражданина к наказанию в соответствии с приговором суда, вступившим в законную силу, а также наличие неснятой или непогашенной в установленном порядке судим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Кандидат на включение в резерв представляет в Комисс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е заявление (приложение № 1 к настоящему Положению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ую фотографию 3 x 4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оручно заполненную и подписанную анкету (приложение № 2 к настоящему Положению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(приложение № 3 к настоящему Положению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ю руководителя, знающего кандидата по совместной работе не менее одного года, с обоснованием решения о выдвижении его в резерв (приложение № 4 к настоящему Положению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 или заменяющего его докумен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трудовой книжки или иные документы, подтверждающие трудовую (служебную) деятельность гражданина, заверенную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о профессиональном образовании, а также по желанию кандидат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е заключение установленной формы (001-ГС-У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Кандидату, претендующему на включение в резерв, может быть отказано в случае непредставления одного из документов, предусмотренных пунктом 2.10 раздела 2 настоящего Полож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При соответствии кандидата общим и специальным требованиям по рассматриваемой вакантной должности муниципальной службы и наличии полного пакета документов, предусмотренного пунктом 2.10 раздела 2 настоящего Положения, основаниями для выдвижения кандидатуры на включение в резерв являю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ация аттестационной комиссии администрации Ахтанизовского сельского поселения Темрюкского района - для муниципального служащего по результатам его аттест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я экспер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выдвиже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Отбор кандидатов в резерв осуществляется Комиссией на основании представленных кандидатами документов, а при равных условиях - по результатам индивидуального собеседования с учетом мотивированных предложений экспертов (экспертный отбор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для отбора в резерв являются: профессиональные достижения (объективные результаты деятельности), профессиональный уровень кандид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собеседование проводится по общим вопросам и заключается в оценке профессионализма и компетентности кандидата, особенности профессиональной мотивации, гибкости профессионального мышления, личностных характеристик кандида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ежегодно до 1 декабря текущего года представляет главе Ахтанизовского сельского поселения Темрюкского района документы, установленные настоящим Положением, и список рекомендуемых кандидатов в резер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резерва формируется в виде таблицы согласно приложению № 5 к настоящему Полож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 Список кандидатов, рекомендуемых в резерв, утверждается главой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сле рассмотрения материалов, представленных Комисси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Основаниями для отказа к включению кандидата в резерв либо исключению лица, находящегося в резерве (далее - резервиста), из списка резерва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рассматриваемого лица квалификационным требованиям по должности муниципальной службы, по которой его кандидатура рассматривается на включение в резер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одложных документов или заведомо ложных свед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на более высокую должность относительно той, которую занимает данное лиц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ые результаты практической деятельности по замещаемой им должности (наличие неснятых дисциплинарных взысканий; неудовлетворительные результаты аттестации; несдача квалификационного экзамена на присвоение очередного классного чина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олнение резервистом индивидуального плана подготовки резервиста, в том числе в связи с отказом от прохождения дополнительного профессионального образ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ый отказ от предложения о замещении вакантной должности муниципальной служб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личного заявления об исключении из резер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представление информации об изменении автобиографических данных и сведений о работе (замещаемая должность, наименование организации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Комиссии об исключении из резерва утверждается главой Ахтанизовского сельского поселения Темрюкского района на основании мотивированного представления Комисс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 Кандидат может состоять в списках резерва на замещение нескольких должностей муниципальной службы в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Нахождение лица в резерве не должно превышать трех л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одлении срока нахождения в резерве принимается главой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представлению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8. Включение кандидатур в резерв (исключение из резерва) осуществляется по окончании текущего года правовым актом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9. Численный состав лиц, включенных в резерв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не ограниче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 Извещение кандидатов о включении (исключении) осуществляется Комиссией в течение месяца со дня принятия соответствующего реш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готовка и ведение резер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дготовка резерва представляет собой единый и взаимосвязанный процесс, включающий обучение, переподготовку и повышение квалификации лиц, состоящих в резерв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бота с резервом включает в себ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форм и методов подготовки лиц, состоящих в резерв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х профессионального обучения и повышения квалифик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лужебно-профессионального продвижения лиц, безусловно подходящих для занятия должности более высокого уров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а каждое лицо, состоящее в резерве, ведется личное дело резервис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личном деле резервиста храня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в Комиссию в соответствии с пунктом 2.10 раздела 2 настоящего Полож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й правовой акт (или выписка) о включении в резер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й план подготовки резервиста (приложение № 6 к настоящему Положению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е отчеты о выполнении индивидуального плана подготовки резервист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щие документы о получении резервистом дополнительного профессионального образ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й правовой акт (или выписка) о назначении на должность (о продлении срока нахождения в резерве, об исключении из резерва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докумен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ист обязан информировать Комиссию обо всех изменениях автобиографических данных и сведений о работе (замещаемая должность, наименование организации) не позднее 10 дней после их наступ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резервистов хранятся весь период нахождения в резерве и не возвращаются граждан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лиц, исключенных из резерва, хранятся один год со дня исключения из резерва и не возвращаются гражданину. По истечении этого срока документы подлежат уничтож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За каждым резервистом закрепляется наставник из числа вышестоящих руководи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езервистами осуществляется в соответствии с индивидуальными планами подготовки, которые составляются для выработки у резервистов навыков, умений и знаний, необходимых к замещению должностей муниципальной служ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дивидуальном плане подготовки резервиста могут быть использованы такие формы работы, как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изучение нормативных правовых актов применительно к исполнению соответствующих должностных обязанност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изучение отдельных тем и вопрос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боте совещаний, конференций, семинаров для ознакомления с новейшими достижениями в изучаемой сфере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зработке и подготовке документов по направлению будущей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одготовка, предусматривающая усвоение им основных принципов управления, организации планирования, финансирования, работы с кадрами, практики принятия реш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лан подготовки составляется резервистом на три года с учетом профессиональной подготовки, личных качеств резервиста и квалификационных требований по должности муниципальной службы, к замещению которой он готовитс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лан подготовки резервиста оформляется в 3 (трех) экземплярах, согласовывается с Комиссией, с наставником и утверждается главой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 Один экземпляр находится у резервиста, второй - у наставника, третий - в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охождение дополнительного профессионального образования муниципальных служащих осуществляется с отрывом от муниципальной служб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Определение видов, форм, сроков и специализаций обучения, выбор образовательных программ осуществляется с учетом задач и функций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а также квалификационных требований, предъявляемых к должности муниципальной службы, на которую претендует кандидат, включенный в резер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езервисты должны использовать такую форму обучения, как самообразова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Расходы, связанные с подготовкой резервистов, являющихся муниципальными служащими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а также работников муниципальных учреждений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могут осуществляться в пределах средств, предусматриваемых в местном бюджете (бюджете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) на дополнительное профессиональное обучение муниципальных служащи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мещение вакантных должностей муниципальной службы из числа лиц, находящихся в резерв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Вакантная должность муниципальной службы, на которую создан кадровый резерв, замещается из числа лиц, находящихся в кадровом резерве на данную должность, по решению главы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Муниципальный служащий (гражданин), включенный в кадровый резерв для замещения одной должности, с его согласия и по решению главы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может быть назначен на другую равнозначную или нижестоящую по отношению к ней должность при его соответствии требованиям, предъявляемым к данной долж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сключение из кадрового резер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снованиями для исключения муниципального служащего из кадрового резерва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заявле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на должность муниципальной службы в порядке должностного рос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эффективности и результативности профессиональной деятельности по результатам аттест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чение срока нахождения в кадровом резерв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редельного возраста пребывания на муниципальной служб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упление и (или) обнаружение обстоятельств, препятствующих поступлению на муниципальную службу или прохождению муниципальной служб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Исключение муниципального служащего (гражданина) из кадрового резерва оформляется распоряжением администрации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Глава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постоянный контроль эффективности подготовки резер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 Информация о формировании, использовании резерва, а также о резервистах размещается на официальном сайте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Если кандидат на включение в резерв (резервист) считает, что Комиссия осуществляет формирование резерва с нарушением требований настоящего Положения, законодательства о муниципальной службе, кандидат на включение в резерв (резервист) вправе обжаловать действия или бездействие Комиссии главе </w:t>
      </w:r>
      <w:r>
        <w:rPr>
          <w:rFonts w:cs="Times New Roman" w:ascii="Times New Roman" w:hAnsi="Times New Roman"/>
          <w:sz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ли в судеб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  <w:r>
        <w:rPr>
          <w:rFonts w:cs="Times New Roman" w:ascii="Times New Roman" w:hAnsi="Times New Roman"/>
          <w:sz w:val="28"/>
        </w:rPr>
        <w:t xml:space="preserve">Ахтанизов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Темрюкского района</w:t>
        <w:tab/>
        <w:tab/>
        <w:tab/>
        <w:tab/>
        <w:tab/>
        <w:tab/>
        <w:tab/>
        <w:tab/>
        <w:t xml:space="preserve">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55:00Z</dcterms:created>
  <dc:creator>Zver</dc:creator>
  <dc:description/>
  <dc:language>en-US</dc:language>
  <cp:lastModifiedBy>общий отдел</cp:lastModifiedBy>
  <cp:lastPrinted>2018-05-30T09:50:00Z</cp:lastPrinted>
  <dcterms:modified xsi:type="dcterms:W3CDTF">2020-02-11T11:55:00Z</dcterms:modified>
  <cp:revision>2</cp:revision>
  <dc:subject/>
  <dc:title/>
</cp:coreProperties>
</file>