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апрел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           ст. Ахтанизовска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22 год по доходам в сумме 50 769,1</w:t>
      </w:r>
      <w:r>
        <w:rPr/>
        <w:t xml:space="preserve"> </w:t>
      </w:r>
      <w:r>
        <w:rPr>
          <w:sz w:val="28"/>
          <w:szCs w:val="28"/>
        </w:rPr>
        <w:t xml:space="preserve">тыс. рублей, по расходам в сумме 51 485,6 </w:t>
      </w:r>
      <w:r>
        <w:rPr/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бюджета Ахтанизовского сельского поселения Темрюкского района) в сумме 716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за 2022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Ахтанизовского сельского поселения Темрюкского района за 2022 год по ведомственной структуры расходов бюджета Ахтанизовского сельского поселения Темрюкского район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за 2022 год по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за 2022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апрел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И.Н. Сиз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Н.П. Кли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Пользователь Windows</cp:lastModifiedBy>
  <cp:lastPrinted>2023-03-21T10:39:00Z</cp:lastPrinted>
  <dcterms:modified xsi:type="dcterms:W3CDTF">2023-05-12T11:09:00Z</dcterms:modified>
  <cp:revision>76</cp:revision>
  <dc:subject/>
  <dc:title>Приложение № 1</dc:title>
</cp:coreProperties>
</file>