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drawing>
          <wp:inline distT="0" distB="0" distL="0" distR="0">
            <wp:extent cx="68580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           №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назначении даты проведении публичных слушаний по </w:t>
      </w:r>
      <w:r>
        <w:rPr>
          <w:b/>
          <w:sz w:val="28"/>
          <w:szCs w:val="28"/>
          <w:lang w:eastAsia="ru-RU"/>
        </w:rPr>
        <w:t>проекту планировки с проектом межевания в его составе территории в границах земельного участка по адресу: Россия, Краснодарский край, Темрюкский район, севернее п. За Родину кадастровый номер 23:30:0302002:75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Федерального закона от 6 октября 2003 года № 131-ФЗ «Об общих принципах организации местного самоуправления в Российской Федерации», статей 42, 45 Градостроительного кодекса Российской Федерации, Устава муниципального образования Темрюкский район, решения Совета Ахтанизовского сельского поселения Темрюкского района № 61 от 15 августа 2006 год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«Об утверждении Положения о публичных слушаниях Ахтанизовского сельского поселения Темрюкского района», постановления администрации Ахтанизовского сельского поселения Темрюкского района от 12 ноября 2014 года № 333 «</w:t>
      </w:r>
      <w:r>
        <w:rPr>
          <w:bCs/>
          <w:sz w:val="28"/>
          <w:szCs w:val="28"/>
        </w:rPr>
        <w:t>О подготовке проекта планировки на земельный участок с кадастровым номером 23:30:0302002:75 общей площадью 11021 кв.м. Краснодарский край, Темрюкский район, севернее п.За Родину»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1. Назначить дату проведения публичных слушаний по проекту</w:t>
      </w:r>
      <w:r>
        <w:rPr>
          <w:sz w:val="28"/>
          <w:szCs w:val="28"/>
          <w:lang w:eastAsia="ru-RU"/>
        </w:rPr>
        <w:t xml:space="preserve"> планировки с проектом межевания в его составе территории в границах земельного участка по адресу: Россия, Краснодарский край, Темрюкский район, севернее п. За Родину кадастровый номер 23:30:0302002:75</w:t>
      </w:r>
      <w:r>
        <w:rPr>
          <w:sz w:val="28"/>
          <w:szCs w:val="28"/>
        </w:rPr>
        <w:t xml:space="preserve"> - 18 марта 2015 года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2. Разместить (опубликовать) настоящее постановление и информационное сообщение о дате, месте и времени проведения публичных слушаний в средствах массовой информации, на официальном сайте администрации Ахтанизо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3. Создать оргкомитет по проведению публичных слушаний и утвердить его состав (приложение № 2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4. Создать рабочую группу по учету предложений и проведению публичных слушаний и утвердить её состав (приложение № 3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5. Утвердить и опубликовать порядок учета предложений и участия граждан в обсуждении проектов (приложение № 4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 xml:space="preserve">6. Установить, что заявки на участие в публичных слушаниях по проекту принимаются в письменной форме со дня опубликования настоящего постановления по 13 марта 2015 года включительно. Заявки принимаются в рабочие дни по адресу: Российская Федерация, Краснодарский край, Темрюкский район, ст. Ахтанизовская, пер. Северный,11 с 08.00 до 17.00 часов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 xml:space="preserve">7. Контроль за выполнением постановления возложить на заместителя главы Ахтанизовского сельского поселения Темрюкского района С.В.Тиху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qFormat/>
    <w:rPr>
      <w:sz w:val="24"/>
      <w:szCs w:val="24"/>
      <w:lang w:val="en-US" w:bidi="ar-SA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20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2:49:00Z</dcterms:created>
  <dc:creator>Glava</dc:creator>
  <dc:description/>
  <cp:keywords/>
  <dc:language>en-US</dc:language>
  <cp:lastModifiedBy>Светлана Тихая</cp:lastModifiedBy>
  <cp:lastPrinted>2014-06-04T08:18:00Z</cp:lastPrinted>
  <dcterms:modified xsi:type="dcterms:W3CDTF">2015-02-15T13:39:00Z</dcterms:modified>
  <cp:revision>5</cp:revision>
  <dc:subject/>
  <dc:title>ПОСТАНОВЛЕНИЕ</dc:title>
</cp:coreProperties>
</file>