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назначении публичных слушаний по </w:t>
      </w:r>
      <w:r>
        <w:rPr>
          <w:sz w:val="22"/>
          <w:szCs w:val="22"/>
          <w:lang w:eastAsia="ru-RU"/>
        </w:rPr>
        <w:t>проекту планировки совмещенному с проектом меже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Комиссия по землепользованию и застройке Ахтанизовского сельского поселения Темрюкского района (далее – Комиссия) сообщает о проведении публичных слушан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) по </w:t>
      </w:r>
      <w:r>
        <w:rPr>
          <w:sz w:val="22"/>
          <w:szCs w:val="22"/>
          <w:lang w:eastAsia="ru-RU"/>
        </w:rPr>
        <w:t>проекту планировки совмещенному с проектом межевания территории жилого микрорайона для индивидуального жилищного строительства южнее п.Пересыпь, Темрюкского района Краснодарского края</w:t>
      </w:r>
    </w:p>
    <w:p>
      <w:pPr>
        <w:pStyle w:val="Normal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2) по </w:t>
      </w:r>
      <w:r>
        <w:rPr>
          <w:sz w:val="22"/>
          <w:szCs w:val="22"/>
          <w:lang w:eastAsia="ru-RU"/>
        </w:rPr>
        <w:t>проекту планировки с проектом межевания в его составе территории в границах земельного участка по адресу: Россия, Краснодарский край, Темрюкский район, севернее п. За Родину кадастровый номер 23:30:0302002:75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убличные слушания состоятся 18 марта 2015 года в 16-00 по адресу:                                           ст. Ахтанизовская пер. Северный,11, актовый зал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Предполагаемый состав участников публичных слушаний: члены комиссии по землепользованию и застройке Ахтанизовского сельского поселения Темрюкского, заинтересованные граждане и юридические лица - правообладатели объектов и земельных участков, расположенных в пределах указанных территориальных зон, правообладатели земельных участков, имеющих общие границы с земельным участком, применительно к которому осуществляется подготовка проекта планировки, расположенных на земельных участках, имеющих общие границы с земельным участком, применительно к которому осуществляется подготовка проекта планировки, и правообладатели помещений, являющихся частью объекта капитального строительства, применительно к которому осуществляется подготовка проекта планировки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Участники публичных слушаний регистрируются, регистрация осуществляется при наличии паспорта гражданина РФ, начало регистрации   15 час. 30 мин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публичных слушаниях, письменные предложения и замечания по вопросам, вынесенным на публичные слушания, направляются в Комиссию с момента опубликования настоящего информационного сообщения до 29 июля 2014 года, в рабочие дни по адресу: ст. Ахтанизовская пер. Северный,11, отдел по вопросам ЖКХ, курортной отрасли, архитектуры, градостроительства и земельного контроля, тел. 68452.</w:t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и по землепользова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астройке Ахтанизовского сель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еления Темрюкского района   </w:t>
        <w:tab/>
        <w:tab/>
        <w:tab/>
        <w:tab/>
        <w:tab/>
        <w:tab/>
        <w:t xml:space="preserve">                          С.В.Тих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53:00Z</dcterms:created>
  <dc:creator>1</dc:creator>
  <dc:description/>
  <cp:keywords/>
  <dc:language>en-US</dc:language>
  <cp:lastModifiedBy>Светлана Тихая</cp:lastModifiedBy>
  <cp:lastPrinted>2014-02-04T14:31:00Z</cp:lastPrinted>
  <dcterms:modified xsi:type="dcterms:W3CDTF">2015-02-15T15:24:00Z</dcterms:modified>
  <cp:revision>3</cp:revision>
  <dc:subject/>
  <dc:title> </dc:title>
</cp:coreProperties>
</file>