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-261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__№ 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Ахтанизовского сельского поселения Темрюкского района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ind w:left="9900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360"/>
        <w:gridCol w:w="232"/>
      </w:tblGrid>
      <w:tr>
        <w:trPr/>
        <w:tc>
          <w:tcPr>
            <w:tcW w:w="1481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Реализация муниципальных функций, связанных с муниципальным управлением» муниципальной программы Ахтаниз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Ахтанизов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ыплата з/платы 8 человека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, прожива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5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95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, вывоз ЖБ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служивание газового оборудования, вывоз ТБО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2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обучение, услуги ТПП, нотариуса, юридические услуг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6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6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2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52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ГС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4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3024,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5-01-28T11:50:00Z</cp:lastPrinted>
  <dcterms:modified xsi:type="dcterms:W3CDTF">2015-07-09T14:19:00Z</dcterms:modified>
  <cp:revision>60</cp:revision>
  <dc:subject/>
  <dc:title>ПРИЛОЖЕНИЕ № 1</dc:title>
</cp:coreProperties>
</file>