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одоснабжение  Ахтаниз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од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одоснабжение 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067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 курортной деятельности и имущественных отношений администрации 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итьевой воды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сетей водоснабж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500,0 тыс. рублей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водоснаб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аяся в Ахтанизовском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в Ахтанизов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жителей поселения осуществляет ГУП КК «Кубаньводокомплекс»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 связи с изношенностью водопроводных сетей в </w:t>
      </w:r>
      <w:r>
        <w:rPr>
          <w:bCs/>
          <w:sz w:val="28"/>
          <w:szCs w:val="28"/>
        </w:rPr>
        <w:t xml:space="preserve">Ахтанизовском </w:t>
      </w:r>
      <w:r>
        <w:rPr>
          <w:spacing w:val="-1"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Темрюкского района</w:t>
      </w:r>
      <w:r>
        <w:rPr>
          <w:spacing w:val="-1"/>
          <w:sz w:val="28"/>
          <w:szCs w:val="28"/>
        </w:rPr>
        <w:t xml:space="preserve"> потери воды при транспортировке потребителям значительны (более 50 % общего объёма добычи воды). Высокие потери в распределительных сетях, низкая надежность работы объектов (водозаборов, сетей, устройств регулирования) являются следствием значительного износа сетей и оборудования систем водоснабжения, что определяет невысокое качество оказываемых услуг по снабжению потребителей водными ресурсами. </w:t>
      </w:r>
      <w:r>
        <w:rPr>
          <w:sz w:val="28"/>
          <w:szCs w:val="28"/>
        </w:rPr>
        <w:t xml:space="preserve"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Ахтанизовского сельского поселения Темрюкского района необходимо проведение упреждающих мероприятий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Настоящая Программа разработана в соответствии с постановлением главы администрации (губернатора)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 — 2020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Ахтаниз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Ахтаниз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 питьевой водой населения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сновным мероприятием подпрограммы на данном этапе является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еконструкция водопроводной сети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5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597"/>
      </w:tblGrid>
      <w:tr>
        <w:trPr>
          <w:trHeight w:val="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1</cp:lastModifiedBy>
  <cp:lastPrinted>2018-04-04T15:09:00Z</cp:lastPrinted>
  <dcterms:modified xsi:type="dcterms:W3CDTF">2018-10-12T06:46:00Z</dcterms:modified>
  <cp:revision>23</cp:revision>
  <dc:subject/>
  <dc:title>                                                                                 </dc:title>
</cp:coreProperties>
</file>