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Ахтанизовского сельского поселения Темрюкского района» муниципальной программы «Развитие жилищно-коммунального хозяй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Благоустройство 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Ахтанизовского сельского поселения Темрюкского района» муниципальной программы «Развитие жилищно-коммунального хозяй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по вопросам жилищно-коммунального хозяйства, торговли,  курортной деятельности и имущественных отношений администрации 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Ахтанизо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держание территории поселения в чистот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813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</w:t>
      </w:r>
      <w:r>
        <w:rPr>
          <w:sz w:val="28"/>
          <w:szCs w:val="28"/>
        </w:rPr>
        <w:t>Ахтанизо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Ахтанизо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 проведение прочих работ по благоустройству для создания благоприятных условий для проживания и отдыха жителей сельского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ликвидация стихийных свалок на территории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уборка территории кладбища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территории поселения в чистоте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  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ее благоустройство территории Ахтаниз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еленение территории Ахтанизовского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территории Ахтанизов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Ахтанизов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 из средств местного бюджета составляет 2813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и имущественных отношений                                                                 И.С. Копач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1:00Z</dcterms:created>
  <dc:creator>1</dc:creator>
  <dc:description/>
  <cp:keywords/>
  <dc:language>en-US</dc:language>
  <cp:lastModifiedBy>1</cp:lastModifiedBy>
  <cp:lastPrinted>2015-11-20T12:01:00Z</cp:lastPrinted>
  <dcterms:modified xsi:type="dcterms:W3CDTF">2018-10-12T06:29:00Z</dcterms:modified>
  <cp:revision>23</cp:revision>
  <dc:subject/>
  <dc:title>                                                                                 УТВЕРЖДЕНА                                                                                           </dc:title>
</cp:coreProperties>
</file>