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00" w:hanging="0"/>
        <w:jc w:val="center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Энергосбережение и повышение энергетической эффективности Ахтанизовского сельского поселения 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 Ахтанизовского сельского поселения Темрюкского района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800"/>
        <w:gridCol w:w="128"/>
        <w:gridCol w:w="2752"/>
        <w:gridCol w:w="2700"/>
        <w:gridCol w:w="496"/>
      </w:tblGrid>
      <w:tr>
        <w:trPr/>
        <w:tc>
          <w:tcPr>
            <w:tcW w:w="15256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 «Энергосбережение и повышение энергетической эффективности Ахтанизовского сельского поселения Темрюкского района» муниципальной программы 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288" w:first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е использование энергетических ресурсов Ахтанизовского сельского поселения  Темрюкского района и предоставление населению высококачественных энергетических услуг по доступным ценам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нижение энергоёмкости ВМП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еализации мероприятий подпрограммы на 5 %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энергосбережению и повышению энергоэффективности Ахтанизовского сельского поселения Темрюк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,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,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нергетическое обследование системы  электроснабжения территории поселения, шт. -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,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,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                                                           И.С. Копа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lang w:val="en-US"/>
    </w:rPr>
  </w:style>
  <w:style w:type="paragraph" w:styleId="Style31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0:00Z</dcterms:created>
  <dc:creator>Абрамова Виктория Викторовна</dc:creator>
  <dc:description/>
  <cp:keywords/>
  <dc:language>en-US</dc:language>
  <cp:lastModifiedBy>1</cp:lastModifiedBy>
  <cp:lastPrinted>2014-08-29T09:44:00Z</cp:lastPrinted>
  <dcterms:modified xsi:type="dcterms:W3CDTF">2018-10-12T07:15:00Z</dcterms:modified>
  <cp:revision>20</cp:revision>
  <dc:subject/>
  <dc:title>ПРИЛОЖЕНИЕ № 1</dc:title>
</cp:coreProperties>
</file>