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1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13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-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85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85,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3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3,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и имущественных отношений                                                                                                                           И.С. Копа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10-12T07:12:00Z</dcterms:modified>
  <cp:revision>27</cp:revision>
  <dc:subject/>
  <dc:title>ПРИЛОЖЕНИЕ № 1</dc:title>
</cp:coreProperties>
</file>