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сессии 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мрюкский район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6 ноября 2012 г. №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АХТАНИЗ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 №__</w:t>
      </w:r>
    </w:p>
    <w:p>
      <w:pPr>
        <w:pStyle w:val="Normal"/>
        <w:rPr/>
      </w:pPr>
      <w:r>
        <w:rPr>
          <w:sz w:val="28"/>
          <w:szCs w:val="28"/>
        </w:rPr>
        <w:t xml:space="preserve">_____сессия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__________2012 года                                                                      ст.Ахтанизовская                           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 xml:space="preserve">  </w:t>
      </w:r>
      <w:r>
        <w:rPr>
          <w:b/>
          <w:sz w:val="28"/>
          <w:szCs w:val="18"/>
        </w:rPr>
        <w:t>«О бюджете Ахтанизовского сельского поселения Темрюкского района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3 год и на плановый период 2014 и 2015 годов», решением Совета муниципального образования Темрюкский район «О бюджете муниципального образования Темрюкский район на 2013 год и на плановый период 2014 и 2015 годов», Уставом Ахтанизовского сельского поселения Темрюкского района, Положением о бюджетном процессе в Ахтанизовском сельском поселении  Темрюкского района, Совет Ахтанизовского сельского поселения Темрюкского района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795" w:leader="none"/>
        </w:tabs>
        <w:autoSpaceDE w:val="false"/>
        <w:spacing w:before="5" w:after="0"/>
        <w:ind w:right="101"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Ахтанизовского сельского поселения Темрюкского района (далее – бюджет поселения) на  2013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5795" w:leader="none"/>
        </w:tabs>
        <w:autoSpaceDE w:val="false"/>
        <w:spacing w:before="5" w:after="0"/>
        <w:ind w:right="101" w:firstLine="900"/>
        <w:jc w:val="both"/>
        <w:rPr/>
      </w:pPr>
      <w:r>
        <w:rPr>
          <w:sz w:val="28"/>
          <w:szCs w:val="28"/>
        </w:rPr>
        <w:t xml:space="preserve">1) общий объем доходов в сумме 13052,9 тыс.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95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общий объем расходов в сумме 13052,9 тыс.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95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резервный фонд  поселения в сумме 50,0 тыс. рублей;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795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верхний предел муниципального долга на 1 января 2014 года в сумме 0,0 тыс.рублей, в том числе верхний предел долга по муниципальным гарантиям в сумме 0,0 тыс.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795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дефицит бюджета поселения в сумме 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795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6) общий объем бюджетных ассигнований, направляемых на исполнение публичных нормативных обязательств в сумме 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795" w:leader="none"/>
        </w:tabs>
        <w:autoSpaceDE w:val="false"/>
        <w:spacing w:before="5" w:after="0"/>
        <w:ind w:right="10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репить источники доходов и источники внутреннего финансирования дефицита бюджета поселения за главным администратором доходов и источников финансирования дефицита бюджета поселения – органом местного самоуправления Ахтанизовского сельского поселения Темрюкского района, согласно приложению № 1 к настоящему решению.  </w:t>
      </w:r>
    </w:p>
    <w:p>
      <w:pPr>
        <w:pStyle w:val="Style23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еречень и коды главных администраторов доходов бюджета Ахтанизовского сельского поселения Темрюкского района  – органов государственной власти Краснодарского края согласно приложению № 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firstLine="900"/>
        <w:jc w:val="both"/>
        <w:rPr/>
      </w:pPr>
      <w:r>
        <w:rPr>
          <w:sz w:val="28"/>
          <w:szCs w:val="28"/>
        </w:rPr>
        <w:t>4. Установить, что доходы бюджета поселения, поступающие в 2013 году, формируются за сч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firstLine="900"/>
        <w:jc w:val="both"/>
        <w:rPr/>
      </w:pPr>
      <w:r>
        <w:rPr>
          <w:sz w:val="28"/>
          <w:szCs w:val="28"/>
        </w:rPr>
        <w:t>1)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 и безвозмездных поступлений, установленными Бюджетным кодексом Российской Федерации, Законом Краснодарского края  от 4 февраля 2002 года № 437- КЗ "О бюджетном устройстве и бюджетном процессе в Краснодарском крае" (с изменениями и дополнениями), Законом Краснодарского края  "О краевом бюджете на 2013 год и на плановый период 2014 и 2015 годов", решением Совета муниципального образования Темрюкский район «О бюджете муниципального образования Темрюкский район на 2013 год и на плановый период 2014 и 2015 годов» и настоящим реш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поступления доходов бюджета поселения на 2013 год согласно приложению № 3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firstLine="900"/>
        <w:jc w:val="both"/>
        <w:rPr/>
      </w:pPr>
      <w:r>
        <w:rPr>
          <w:sz w:val="28"/>
          <w:szCs w:val="28"/>
        </w:rPr>
        <w:t>6. Утвердить в составе доходов бюджета поселения дотации на выравнивание бюджетной обеспеченности поселений в сумме 1018,1 тыс. рублей, из них: 842 тыс. рублей из краевого бюджета и 176,1 тыс. рублей из районного бюдж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firstLine="90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нормативы отчислений доходов в бюджет поселения на 2013 год согласно приложению №4 к настоящему решению.</w:t>
      </w:r>
    </w:p>
    <w:p>
      <w:pPr>
        <w:pStyle w:val="Normal"/>
        <w:tabs>
          <w:tab w:val="clear" w:pos="708"/>
          <w:tab w:val="left" w:pos="5795" w:leader="none"/>
        </w:tabs>
        <w:ind w:right="101" w:firstLine="90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расходов бюджета поселения на 2013 год по разделам и подразделам классификации расходов бюджетов Российской Федерации согласно приложению  № 5 к настоящему решению.</w:t>
      </w:r>
    </w:p>
    <w:p>
      <w:pPr>
        <w:pStyle w:val="Normal"/>
        <w:tabs>
          <w:tab w:val="clear" w:pos="708"/>
          <w:tab w:val="left" w:pos="5795" w:leader="none"/>
        </w:tabs>
        <w:ind w:right="101" w:firstLine="900"/>
        <w:jc w:val="both"/>
        <w:rPr/>
      </w:pPr>
      <w:r>
        <w:rPr>
          <w:sz w:val="28"/>
          <w:szCs w:val="28"/>
        </w:rPr>
        <w:t xml:space="preserve">9. </w:t>
      </w:r>
      <w:r>
        <w:rPr>
          <w:spacing w:val="1"/>
          <w:sz w:val="28"/>
          <w:szCs w:val="28"/>
        </w:rPr>
        <w:t xml:space="preserve">Утвердить распределение расходов бюджета </w:t>
      </w:r>
      <w:r>
        <w:rPr>
          <w:sz w:val="28"/>
          <w:szCs w:val="28"/>
        </w:rPr>
        <w:t>поселения на 2013 год</w:t>
      </w:r>
      <w:r>
        <w:rPr>
          <w:spacing w:val="1"/>
          <w:sz w:val="28"/>
          <w:szCs w:val="28"/>
        </w:rPr>
        <w:t xml:space="preserve"> по разделам, подразделам, целевым статьям и видам расходов классификации расходов бюджетов Российской Федерации согласно приложению №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795" w:leader="none"/>
        </w:tabs>
        <w:ind w:right="101" w:firstLine="900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едомственную структуру расходов бюджета поселения на 2013 год согласно приложению  № 7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1. Утвердить источники внутреннего финансирования дефицита  бюджета поселения на 2013 год, согласно приложению № 8 к настоящему решению.</w:t>
      </w:r>
    </w:p>
    <w:p>
      <w:pPr>
        <w:pStyle w:val="Normal"/>
        <w:tabs>
          <w:tab w:val="clear" w:pos="708"/>
          <w:tab w:val="left" w:pos="5795" w:leader="none"/>
        </w:tabs>
        <w:ind w:right="101" w:firstLine="900"/>
        <w:jc w:val="both"/>
        <w:rPr/>
      </w:pPr>
      <w:r>
        <w:rPr>
          <w:sz w:val="28"/>
          <w:szCs w:val="28"/>
        </w:rPr>
        <w:t>12. Утвердить перечень целевых программ, предусмотренных к финансированию из бюджета поселения в 2013 году, согласно приложению  № 9 к настоящему решению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программу муниципальных заимствований Ахтанизовского сельского поселения Темрюкского района в валюте Российской Федерации на 2013 год, согласно приложению № 10 к настояще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 предельный объем муниципального долга Ахтанизовского сельского поселения Темрюкского района на 2013 год в сумме 0,0 тыс. рублей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предельный объем расходов на обслуживание муниципального долга Ахтанизовского сельского поселения Темрюкского района в сумме 0,0 тыс. рублей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гарантий Ахтанизовского сельского поселения Темрюкского района в валюте Российской Федерации на 2013 год согласно приложению № 1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firstLine="900"/>
        <w:jc w:val="both"/>
        <w:rPr/>
      </w:pPr>
      <w:r>
        <w:rPr>
          <w:sz w:val="28"/>
          <w:szCs w:val="28"/>
        </w:rPr>
        <w:t>17. Установить, что муниципальные унитарные предприятия поселения  направляют в бюджет поселения часть прибыли, остающейся в их распоряжении после уплаты налогов и иных обязательных платежей, в размере 5 процентов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8. Установить, что администрация Ахтанизовского сельского поселения Темрюкского района не вправе принимать решения, приводящие к увеличению в 2013 году штатной численности муниципальных служащих, за исключением случаев принятия решений о наделении администрации  Ахтанизовского сельского поселения Темрюкского района дополнительными функциями, требующими увеличения штатной численности, а также ликвидации подведомственных Ахтанизовскому сельскому поселению Темрюкского района муниципальных учреждений.</w:t>
      </w:r>
    </w:p>
    <w:p>
      <w:pPr>
        <w:pStyle w:val="Style1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величить размеры денежного вознаграждения лиц, замещающих муниципальные должности Ахтанизовского сельского поселения Темрюкского района, а также размеры месячных окладов муниципальных служащих администрации Ахтанизовского сельского поселения Темрюкского района в соответствии с замещаемыми ими должностями муниципальной службы,   в соответствии с присвоенными им классными чинами муниципальной службы и работников администрации Ахтанизовского сельского поселения Темрюкского района, замещающих должности, не являющиеся должностями муниципальной службы  с 1 октября 2013 года на 5,5 процентов.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оизвести повышение фондов оплаты труда (месячных должностных окладов) работников муниципальных учреждений Ахтанизовского сельского поселения Темрюкского района  с 1 октября 2013 года на 5,5 процентов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1. Неиспользованные по состоянию на 1 января 2013 года остатки 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роки и порядке, которые установлены министерством финансов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spacing w:before="0" w:after="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Неиспользованные муниципальным образованием Темрюкский район в 2012 году  иные межбюджетные трансферты, полученные из бюджета поселения, подлежат возврату в доход бюджета поселения, в сроки и порядке, установленном администрацией Ахтанизовского сельского поселения Темрюкского района. </w:t>
      </w:r>
    </w:p>
    <w:p>
      <w:pPr>
        <w:pStyle w:val="Style18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. Средства в валюте Российской Федерации, поступающие во временное распоряжение администрации Ахтанизовского сельского поселения Темрюкского района и муниципальным учреждениям Ахтанизовского сельского поселения Темрюкского района, учитываются на лицевых счетах, открытых им в отделе №44 Управления Федерального казначейства по Краснодарскому краю. 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 с пунктом 3 статьи 217  Бюджетного кодекса Российской Федерации следующие основания для внесения в 2013 году изменений в сводную бюджетную роспись бюджета поселения без внесения изменений в решение о бюджете поселения на 2013 год, связанные с особенностями исполнения бюджета поселения и (или) перераспределения  бюджетных ассигнований:</w:t>
      </w:r>
    </w:p>
    <w:p>
      <w:pPr>
        <w:pStyle w:val="Style18"/>
        <w:widowControl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Style18"/>
        <w:widowControl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нятие решения о перераспределении средств бюджета поселения на реализацию целевых программ </w:t>
      </w:r>
      <w:r>
        <w:rPr>
          <w:rFonts w:cs="Times New Roman" w:ascii="Times New Roman" w:hAnsi="Times New Roman"/>
          <w:color w:val="000000"/>
          <w:sz w:val="28"/>
        </w:rPr>
        <w:t>главным распорядителем средств Ахтанизовского сельского поселения Темрюкского района  и (или) между мероприятиями долгосрочных  целевых программ в установленн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детализация кодов целевых стат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изменение и (или) уточнение бюджетной классификаци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получателями бюджетных средств бюджета поселения и кодами классификации расходов бюджета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Ахтанизовского сельского поселения Темрюкского района.</w:t>
      </w:r>
    </w:p>
    <w:p>
      <w:pPr>
        <w:pStyle w:val="Style18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5. Остатки средств бюджета поселения, сложившиеся на 1 января  2013 года, в полном объеме (за исключением целевых краевых и федеральных средств) могут направляться в 2013 году на покрытие временных кассовых разрывов, возникающих в ходе исполнения бюджета поселе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6.</w:t>
        <w:tab/>
        <w:t xml:space="preserve">Контроль за исполнением данно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.  Настоящее решение вступает в силу с 1 января 2013 год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8. Опубликовать настоящее решение в средствах массовой информ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Начальник отдела                                                                              А.В.Плотникова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29:00Z</dcterms:created>
  <dc:creator>Glava</dc:creator>
  <dc:description/>
  <cp:keywords/>
  <dc:language>en-US</dc:language>
  <cp:lastModifiedBy>Pc1</cp:lastModifiedBy>
  <cp:lastPrinted>2009-08-26T18:51:00Z</cp:lastPrinted>
  <dcterms:modified xsi:type="dcterms:W3CDTF">2012-11-21T08:52:00Z</dcterms:modified>
  <cp:revision>71</cp:revision>
  <dc:subject/>
  <dc:title>СОВЕТ АХТАНИЗОВСКОГО СЕЛЬСКОГО ПОСЕЛЕНИЯ </dc:title>
</cp:coreProperties>
</file>