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Договоры Ахтанизовского сельского поселения Темрюкского района, заключаемые с кредитными организациями, все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енные до 01.01.2013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аемые в 2013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А.В.Пл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DJ_Diesel</cp:lastModifiedBy>
  <cp:lastPrinted>2012-11-08T16:17:00Z</cp:lastPrinted>
  <dcterms:modified xsi:type="dcterms:W3CDTF">2012-11-08T13:17:00Z</dcterms:modified>
  <cp:revision>27</cp:revision>
  <dc:subject/>
  <dc:title/>
</cp:coreProperties>
</file>