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25.03.2013                                                                                                 №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6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целевой программы «Повышение безопасности дорожного движения на территории Ахтанизовского сельского поселения Темрюкского района на 2013 – 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ода № 131-ФЗ "Об общих принципах организации местного самоуправления в Российской Федерации", согласно пункта 5 статьи 8 устава Ахтанизовского сельского поселения Темрюкского района п о с т а н о в л я ю:</w:t>
      </w:r>
    </w:p>
    <w:p>
      <w:pPr>
        <w:pStyle w:val="ConsNormal"/>
        <w:widowControl/>
        <w:tabs>
          <w:tab w:val="clear" w:pos="708"/>
          <w:tab w:val="left" w:pos="96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целевую программу «Повышение безопасности дорожного движения на территории Ахтанизовского сельского поселения Темрюкского района на 2013 – 2015 годы» согласно прилож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9:00Z</dcterms:created>
  <dc:creator>черенковагп</dc:creator>
  <dc:description/>
  <cp:keywords/>
  <dc:language>en-US</dc:language>
  <cp:lastModifiedBy>Александр</cp:lastModifiedBy>
  <cp:lastPrinted>2013-03-25T16:28:00Z</cp:lastPrinted>
  <dcterms:modified xsi:type="dcterms:W3CDTF">2013-04-03T06:22:00Z</dcterms:modified>
  <cp:revision>4</cp:revision>
  <dc:subject/>
  <dc:title>Зарегистрировано в Минюсте РФ 30 декабря 2004 г</dc:title>
</cp:coreProperties>
</file>