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_____________  № 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хтаниз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418"/>
        <w:gridCol w:w="1440"/>
        <w:gridCol w:w="1253"/>
        <w:gridCol w:w="2901"/>
        <w:gridCol w:w="1126"/>
        <w:gridCol w:w="2448"/>
        <w:gridCol w:w="496"/>
      </w:tblGrid>
      <w:tr>
        <w:trPr/>
        <w:tc>
          <w:tcPr>
            <w:tcW w:w="15193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697" w:type="dxa"/>
            <w:gridSpan w:val="8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ликвидация стихийных свалок на территории поселения; 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  <w:t>- скашивание травы; содержание территории поселения в чистоте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E1E1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E1E1E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796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96,9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409 тыс. рубл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556,7 тыс. рубле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содержание мусоровоза и роторной косилки, тыс. рублей: – 2831,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spacing w:val="-12"/>
              </w:rPr>
              <w:t>13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,0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цветов и кустарников – 130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364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4,6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1174,2;    Приобретение и установка счетчиков и ламп: 190,4 тыс. рубле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9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79,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537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,7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97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7">
    <w:name w:val=" Знак Знак7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5-07-13T19:36:00Z</cp:lastPrinted>
  <dcterms:modified xsi:type="dcterms:W3CDTF">2016-01-11T04:21:00Z</dcterms:modified>
  <cp:revision>84</cp:revision>
  <dc:subject/>
  <dc:title>ПРИЛОЖЕНИЕ № 1</dc:title>
</cp:coreProperties>
</file>