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                                                                                              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жилищно-коммунального хозяйства 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Развитие жилищно-коммунального хозяйства Ахтанизовского сельского поселения Темрюкского района», утвержденную постановлением администрации Ахтанизовского сельского поселения Темрюкского района от 7 ноября 2014 года № 311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Style16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ъем  финансирования за счет средств местного бюджета 5370,7 тыс. рублей, в том числе по подпрограмма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- 5370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, в 2015 году из средств местного бюджета составляет 5370,7 тыс. рублей, в том числе по подпрограммам:</w:t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947"/>
        <w:gridCol w:w="3518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15 году, тыс. рубле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947"/>
        <w:gridCol w:w="3518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,7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0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Развитие жилищно-коммунального хозяйства Ахтанизовского сельского поселения Темрюкского район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 xml:space="preserve"> Ахтанизовского сельского поселения Темрюкского района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5370,6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из средств местного бюджета составляет 5370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6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№2 к подпрограмме «</w:t>
      </w:r>
      <w:r>
        <w:rPr>
          <w:bCs/>
          <w:sz w:val="28"/>
          <w:szCs w:val="28"/>
        </w:rPr>
        <w:t>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» читать в новой редакции (приложение №2)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приложение №4 к муниципальной программе «Развитие жилищно-коммунального хозяйства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(опубликовать) настоящее постановление на  официальном  сайте  Ахтанизовского  сельского 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М.А. Разиевский</w:t>
      </w:r>
    </w:p>
    <w:sectPr>
      <w:type w:val="continuous"/>
      <w:pgSz w:w="11906" w:h="16838"/>
      <w:pgMar w:left="1701" w:right="567" w:gutter="0" w:header="0" w:top="284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6:00Z</dcterms:created>
  <dc:creator>02ARM23T047</dc:creator>
  <dc:description/>
  <cp:keywords/>
  <dc:language>en-US</dc:language>
  <cp:lastModifiedBy>Админ</cp:lastModifiedBy>
  <cp:lastPrinted>2015-11-20T09:35:00Z</cp:lastPrinted>
  <dcterms:modified xsi:type="dcterms:W3CDTF">2016-01-11T04:20:00Z</dcterms:modified>
  <cp:revision>81</cp:revision>
  <dc:subject/>
  <dc:title>     </dc:title>
</cp:coreProperties>
</file>