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17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 №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64"/>
        <w:gridCol w:w="1701"/>
        <w:gridCol w:w="1440"/>
        <w:gridCol w:w="1551"/>
        <w:gridCol w:w="4097"/>
        <w:gridCol w:w="2340"/>
      </w:tblGrid>
      <w:tr>
        <w:trPr/>
        <w:tc>
          <w:tcPr>
            <w:tcW w:w="14673" w:type="dxa"/>
            <w:gridSpan w:val="7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бесперебойное, гарантированное удовлетворение потребности населения Ахтанизовского сельского поселения Темрюкского района в питьевой во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- сохранение водных объектов и окружающей среды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  улучшение условий поставки воды, соответствующей потребностям жителей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333333"/>
              </w:rPr>
              <w:t xml:space="preserve">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Темрюкского района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систем коммунальной инфраструктуры водоснабжения с привлечением внутренних и внешних инвести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снабжения в Ахтанизовском сельском поселении Темрюкск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  сокращение потерь воды; повышение качества воды;</w:t>
            </w:r>
            <w:r>
              <w:rPr>
                <w:rFonts w:cs="Times New Roman" w:ascii="Times New Roman" w:hAnsi="Times New Roman"/>
              </w:rPr>
              <w:t xml:space="preserve"> повышение надежности систем водоснабжения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 обрезка деревьев и вывоз вет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кашивание травы; содержание территории поселения в чисто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оздание правовых, экономических и организационных основ стимулирования энергосбережения на территори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 в 2015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ормирование целостной и эффективной системы управления процессом повышения энергоэффективност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повышение энергетической  и экологической безопасности экономики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– снижение выбросов парниковых газов, а также снижение вредных выбросов и укрепление на этой основе здоровь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37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70,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бытовых отходов 409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территории поселения: 556,7 тыс. руб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цветов и кустарников – 130 тыс. рубле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 1174,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счетчиков и ламп: 190,4 тыс. рублей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, тыс. рублей: 79,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содержание мусоровоза и роторной косилки, тыс. рублей: – 2831,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70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70,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73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Админ</cp:lastModifiedBy>
  <cp:lastPrinted>2015-07-13T19:36:00Z</cp:lastPrinted>
  <dcterms:modified xsi:type="dcterms:W3CDTF">2016-01-11T04:20:00Z</dcterms:modified>
  <cp:revision>60</cp:revision>
  <dc:subject/>
  <dc:title>ПРИЛОЖЕНИЕ № 1</dc:title>
</cp:coreProperties>
</file>