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 2023  года №  14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ы «Создание условий для обеспеч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табильного функционирования администрации                                                         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здание условий для обеспечения стабильного функционирования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луги связи, в т.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зоновая связь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плата коммунальных услуг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Электроэнерг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Газоснаб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воз ЖБ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боты, услуги по содержанию имущества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емонт оргтех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служивание пожарной сигн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работы, услуги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счет по эк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воз Т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ус Элком (обслуживание компьютер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нформационно-технологическое обеспечение АРМ Муниципа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новление АС Бюджет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опровождение СПС "Консультан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величение стоимости материальных запасов, в т.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экономического развития                                                                                                                    Ю.Г. Дяни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09-25T11:14:00Z</cp:lastPrinted>
  <dcterms:modified xsi:type="dcterms:W3CDTF">2024-09-25T08:14:00Z</dcterms:modified>
  <cp:revision>76</cp:revision>
  <dc:subject/>
  <dc:title>ПРИЛОЖЕНИЕ № 1</dc:title>
</cp:coreProperties>
</file>