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5.09.2024 № 16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43 «Создание условий для обеспечения стабильного функционирования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1466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рограммы, составляет  1466,0</w:t>
      </w:r>
      <w:r>
        <w:rPr/>
        <w:t xml:space="preserve"> </w:t>
      </w:r>
      <w:r>
        <w:rPr>
          <w:sz w:val="28"/>
          <w:szCs w:val="28"/>
        </w:rPr>
        <w:t>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4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Создание условий для обеспечения стабильного функционирования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Создание условий для обеспечения стабильного функционирования администрации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экономического развития                                                                  Ю.Г. Дя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9-25T11:12:00Z</cp:lastPrinted>
  <dcterms:modified xsi:type="dcterms:W3CDTF">2024-10-09T05:31:00Z</dcterms:modified>
  <cp:revision>171</cp:revision>
  <dc:subject/>
  <dc:title>     </dc:title>
</cp:coreProperties>
</file>