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11.2017                                                                                                   № 269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Постановление администрации Ахтанизовского сельского поселения Темрюкского района от 31 августа 2017 года № 196 «О внесении изменений в постановление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4-10T08:19:00Z</cp:lastPrinted>
  <dcterms:modified xsi:type="dcterms:W3CDTF">2017-11-15T05:59:00Z</dcterms:modified>
  <cp:revision>110</cp:revision>
  <dc:subject/>
  <dc:title>     </dc:title>
</cp:coreProperties>
</file>