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6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2950,4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9355,8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594,6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2950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,6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1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355,8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9355,8 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39"/>
        <w:gridCol w:w="317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в 2017 году подпрограммы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4 к муниципальной программе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594,4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3594,4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7"/>
        <w:gridCol w:w="3045"/>
      </w:tblGrid>
      <w:tr>
        <w:trPr>
          <w:trHeight w:val="9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7 году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считать приложением № 4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10T08:18:00Z</cp:lastPrinted>
  <dcterms:modified xsi:type="dcterms:W3CDTF">2017-11-15T05:59:00Z</dcterms:modified>
  <cp:revision>113</cp:revision>
  <dc:subject/>
  <dc:title>     </dc:title>
</cp:coreProperties>
</file>