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амятников истории и культуры)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Ахтаниз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>
          <w:trHeight w:val="529" w:hRule="atLeast"/>
        </w:trPr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текущего ремонта для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текущего ремонта памятников – 8 памя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9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И.Н. Чеба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7-10-09T12:46:00Z</dcterms:modified>
  <cp:revision>40</cp:revision>
  <dc:subject/>
  <dc:title>ПРИЛОЖЕНИЕ № 1</dc:title>
</cp:coreProperties>
</file>