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20 года № 166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71,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71,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32,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32,8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4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5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75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75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еализация проектов инициативного бюджетир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квера в пос. Пересып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етской площадки пос. За Родин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278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278,9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1-06-30T09:35:00Z</cp:lastPrinted>
  <dcterms:modified xsi:type="dcterms:W3CDTF">2021-09-28T08:11:00Z</dcterms:modified>
  <cp:revision>49</cp:revision>
  <dc:subject/>
  <dc:title>ПРИЛОЖЕНИЕ № 1</dc:title>
</cp:coreProperties>
</file>