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20 года № 166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190"/>
        <w:gridCol w:w="150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газификации поселения</w:t>
            </w:r>
          </w:p>
        </w:tc>
      </w:tr>
      <w:tr>
        <w:trPr>
          <w:trHeight w:val="58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качества питьевой во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братской могилы «Вечный огонь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техпланов на газопро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278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278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264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264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15 сотрудни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8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льзование природным газом братской могилы «Вечный огонь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служивание газов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планов на газопро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формления техпланов на газопров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7,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            Ю.Г. Дя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Пользователь Windows</cp:lastModifiedBy>
  <cp:lastPrinted>2021-06-30T09:34:00Z</cp:lastPrinted>
  <dcterms:modified xsi:type="dcterms:W3CDTF">2021-09-28T08:09:00Z</dcterms:modified>
  <cp:revision>98</cp:revision>
  <dc:subject/>
  <dc:title>ПРИЛОЖЕНИЕ № 1</dc:title>
</cp:coreProperties>
</file>