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«Развитие сети автомобильных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рог Ахтаниз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Ахтанизовского сельского поселения Темрюкского района»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езопасности дорожного движ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овышение безопасности дорожного движения на территории Ахтанизовского сельского поселения Темрюкского района»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дорожных знаков согласно дислок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дорожного фонда составляет 200,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блема аварийности, связанная с автомобильным транспортом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рожно - транспортный травматизм приводит к исключению из сферы производства        людей трудоспособного возраста. Гибнут и становятся инвалидами дети.</w:t>
      </w:r>
    </w:p>
    <w:p>
      <w:pPr>
        <w:pStyle w:val="TextBody"/>
        <w:ind w:right="0" w:firstLine="709"/>
        <w:jc w:val="both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 приобрела особую остроту в связи с несоответствием                   дорожно-транспортной инфраструктуры потребностям  общества и государства в безопасном дорожном движении, недостаточной эффективностью           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е освещение </w:t>
      </w:r>
      <w:r>
        <w:rPr>
          <w:rFonts w:eastAsia="Calibri"/>
          <w:sz w:val="28"/>
          <w:szCs w:val="28"/>
        </w:rPr>
        <w:t>улично-дорожной сети,</w:t>
      </w:r>
      <w:r>
        <w:rPr>
          <w:color w:val="000000"/>
          <w:sz w:val="28"/>
          <w:szCs w:val="28"/>
        </w:rPr>
        <w:t xml:space="preserve"> отсутствие светофоров, состояние дорожного покрытия не всегда соответствует установленным нормативам.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Аварийность на дорогах в Ахтанизовском сельском поселении               Темрюкского  района объясняется следующими основными причинами: 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 xml:space="preserve">- уменьшение перевозок общественным транспортом и увеличение            перевозок личным транспортом; 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 xml:space="preserve">- нарастающая диспропорция между  количеством автомобилей и             протяженностью улично-дорожной сети, не рассчитанной на современные транспортные потоки. 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                политики, концентрации краевых и местных ресурсов.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- 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/>
      </w:pPr>
      <w:r>
        <w:rPr>
          <w:spacing w:val="-6"/>
          <w:szCs w:val="28"/>
        </w:rPr>
        <w:t xml:space="preserve">Целями  подпрограммы являются: </w:t>
      </w:r>
      <w:r>
        <w:rPr>
          <w:szCs w:val="28"/>
        </w:rPr>
        <w:t xml:space="preserve">сокращение количества дорожно </w:t>
        <w:noBreakHyphen/>
        <w:t xml:space="preserve">    транс</w:t>
        <w:softHyphen/>
        <w:t>порт</w:t>
        <w:softHyphen/>
        <w:t>ных про</w:t>
        <w:softHyphen/>
        <w:t>исшествий, сокращение количества лиц, погибших в результате  дорожно-транспортных происшествий получивших травмы и увечья.</w:t>
      </w:r>
    </w:p>
    <w:p>
      <w:pPr>
        <w:pStyle w:val="TextBody"/>
        <w:ind w:right="-82" w:firstLine="709"/>
        <w:jc w:val="both"/>
        <w:rPr/>
      </w:pPr>
      <w:r>
        <w:rPr>
          <w:szCs w:val="28"/>
        </w:rPr>
        <w:t>Условиями достижения целей подпрограммы является решение следующей задачи - совершенствование организации движения транс</w:t>
        <w:softHyphen/>
        <w:t>порта и пешеходов в поселении.</w:t>
      </w:r>
    </w:p>
    <w:p>
      <w:pPr>
        <w:pStyle w:val="14"/>
        <w:ind w:right="-82"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right="-82" w:hanging="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>Срок реализации подпрограммы 2020 год.</w:t>
      </w:r>
    </w:p>
    <w:p>
      <w:pPr>
        <w:pStyle w:val="14"/>
        <w:spacing w:before="0" w:after="0"/>
        <w:ind w:right="-82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 подпрограммных мероприятий направлена на </w:t>
      </w:r>
      <w:r>
        <w:rPr>
          <w:sz w:val="28"/>
          <w:szCs w:val="28"/>
        </w:rPr>
        <w:t>безопасность дорожного движения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 из средств местного бюджета, составляет 200,0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на территории  Ахтанизо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С.Ю. Ким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SI</cp:lastModifiedBy>
  <cp:lastPrinted>2015-11-20T10:05:00Z</cp:lastPrinted>
  <dcterms:modified xsi:type="dcterms:W3CDTF">2019-09-18T06:25:00Z</dcterms:modified>
  <cp:revision>91</cp:revision>
  <dc:subject/>
  <dc:title>                                                                                 УТВЕРЖДЕНА                                                                                           </dc:title>
</cp:coreProperties>
</file>