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Строительство, реконструкция, капитальный ремонт, ремонт и содержание автомобильных дорог местного значения муниципальной программы «Развитие сети автомобильных дорог Ахтанизовского сельского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 Темрюк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1930"/>
        <w:gridCol w:w="2160"/>
        <w:gridCol w:w="540"/>
        <w:gridCol w:w="2880"/>
        <w:gridCol w:w="232"/>
      </w:tblGrid>
      <w:tr>
        <w:trPr/>
        <w:tc>
          <w:tcPr>
            <w:tcW w:w="15352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Развитие сети автомобильных дорог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20 год 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работ по ремонту автомобильных доро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содержанию автомобильных дорог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доро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8,4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8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,5 к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, грейдирование, обкос обочин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3248,4 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8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2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                                                  С.Ю. Ким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константин</cp:lastModifiedBy>
  <cp:lastPrinted>2014-08-19T08:49:00Z</cp:lastPrinted>
  <dcterms:modified xsi:type="dcterms:W3CDTF">2019-10-15T16:13:00Z</dcterms:modified>
  <cp:revision>79</cp:revision>
  <dc:subject/>
  <dc:title>ПРИЛОЖЕНИЕ № 1</dc:title>
</cp:coreProperties>
</file>