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28.10.2019  №  241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орожного хозяйства и безопасности дорожного движ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)подпрограмма «Повышение безопасности дорожного движения на территории Ахтанизовского сельского поселения Темрюкского район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работ по ремонту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мероприятий по содержанию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местного бюджета составляет 3448,4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одпрограмма «Повышение безопасности дорожного движения на территории Ахтанизовского сельского поселения Темрюкского район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,0 тыс. 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троительство, реконструкция, капитальный ремонт, ремонт и содержание автомобильных дорог местного значения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танизо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работ по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2020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овышение безопасности дорожного движения на территории Ахтанизовского сельского поселения Темрюкского района» (приложение № 3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 (приложение № 4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3448,4 тыс. рублей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SI</cp:lastModifiedBy>
  <cp:lastPrinted>2018-10-25T11:18:00Z</cp:lastPrinted>
  <dcterms:modified xsi:type="dcterms:W3CDTF">2019-11-01T08:08:00Z</dcterms:modified>
  <cp:revision>93</cp:revision>
  <dc:subject/>
  <dc:title>ПРИЛОЖЕНИЕ</dc:title>
</cp:coreProperties>
</file>