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4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4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4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846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овышение безопасности дорожного движения на территории Ахтанизовского сельского поселения Темрюкского района»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46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1750"/>
        <w:gridCol w:w="2880"/>
        <w:gridCol w:w="2520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 xml:space="preserve">основных мероприятий подпрограммы «Повышение безопасности дорожного движения на территории Ахтанизовского сельского поселения Темрюкского района»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«Развитие сети автомобильных дорог Ахтанизовского сельск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9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организации движения транс</w:t>
              <w:softHyphen/>
              <w:t>порта и пешеходов в поселени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 согласно дисло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дорожных знаков, шт.:  - 2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                                                            С.Ю. К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SI</cp:lastModifiedBy>
  <cp:lastPrinted>2014-08-19T08:49:00Z</cp:lastPrinted>
  <dcterms:modified xsi:type="dcterms:W3CDTF">2019-09-18T06:23:00Z</dcterms:modified>
  <cp:revision>66</cp:revision>
  <dc:subject/>
  <dc:title>ПРИЛОЖЕНИЕ № 1</dc:title>
</cp:coreProperties>
</file>