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8.10.2015 № 47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701"/>
        <w:gridCol w:w="1440"/>
        <w:gridCol w:w="1551"/>
        <w:gridCol w:w="4380"/>
        <w:gridCol w:w="2340"/>
      </w:tblGrid>
      <w:tr>
        <w:trPr/>
        <w:tc>
          <w:tcPr>
            <w:tcW w:w="14956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6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956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Ахтанизовского сельского поселения Темрюкского района в питьевой во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сохранение водных объектов и окружающей сре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  улучшение условий поставки воды, соответствующей потребностям жителей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333333"/>
              </w:rPr>
              <w:t xml:space="preserve">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Темрюкского района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систем коммунальной инфраструктуры водоснабжения с привлечением внутренних и внешних инвести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в Ахтанизовском сельском поселении Темрюкск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  сокращение потерь воды; повышение качества воды;</w:t>
            </w:r>
            <w:r>
              <w:rPr>
                <w:rFonts w:cs="Times New Roman" w:ascii="Times New Roman" w:hAnsi="Times New Roman"/>
              </w:rPr>
              <w:t xml:space="preserve"> повышение надежности систем водоснабжения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5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980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80,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5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30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362,7 тыс. рубле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цветов и кустарников – 13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994,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счетчиков и ламп: 116,4 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33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усоровоза, тыс. рублей: – 2750,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30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30,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5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33:00Z</dcterms:created>
  <dc:creator>Абрамова Виктория Викторовна</dc:creator>
  <dc:description/>
  <dc:language>en-US</dc:language>
  <cp:lastModifiedBy>общий</cp:lastModifiedBy>
  <cp:lastPrinted>2015-07-13T19:36:00Z</cp:lastPrinted>
  <dcterms:modified xsi:type="dcterms:W3CDTF">2015-10-30T12:33:00Z</dcterms:modified>
  <cp:revision>2</cp:revision>
  <dc:subject/>
  <dc:title>ПРИЛОЖЕНИЕ № 1</dc:title>
</cp:coreProperties>
</file>