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b/>
          <w:bCs/>
          <w:szCs w:val="28"/>
        </w:rPr>
        <w:t xml:space="preserve">                                                                                                                 </w:t>
      </w: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  <w:r>
        <w:rPr>
          <w:spacing w:val="-1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     </w:t>
      </w: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</w:t>
      </w:r>
      <w:r>
        <w:rPr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                                                                                                                                                         от  10.10.2018 № 151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осимые в постановление  администрации Ахтанизовского сельского поселения Темрюкского района от 25 октября 2017 года № 236 «Об утверждении муниципальной программы «Газификация Ахтанизовского сельского поселения Темрюкского района»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bookmarkStart w:id="0" w:name="sub_2"/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   </w:t>
      </w:r>
      <w:bookmarkEnd w:id="0"/>
      <w:r>
        <w:rPr>
          <w:sz w:val="28"/>
          <w:szCs w:val="28"/>
        </w:rPr>
        <w:t>1. В муниципальной программе «Газификация Ахтанизовского сельского поселения Темрюкского района»</w:t>
      </w:r>
      <w:r>
        <w:rPr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>1) позицию «Объемы бюджетных ассигнований муниципальной программы» паспорта муниципальной программе «Газификация Ахтанизовского сельского поселения Темрюкского района»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бъемы бюджетных ассигнований муниципальной программы</w:t>
            </w:r>
          </w:p>
        </w:tc>
        <w:tc>
          <w:tcPr>
            <w:tcW w:w="550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 финансирования за счет средств местного бюджета 211,2 тыс. рублей»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муниципальной программы»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«Объем финансовых средств, выделяемых на реализацию муниципальной программы из средств местного бюджета, составляет 211,2 тыс. рубл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3303"/>
      </w:tblGrid>
      <w:tr>
        <w:trPr>
          <w:trHeight w:val="96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муниципальной программы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 в 2018 году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роверок по содержанию и обслуживанию газопров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,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,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приложение № 2 к муниципальной программе «Газификация Ахтанизовского сельского поселения Темрюкского района» изложить в новой редакции согласно приложению.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финанс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экономического развития                                                             А.В. Плотник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Александр</cp:lastModifiedBy>
  <cp:lastPrinted>2018-10-09T14:27:00Z</cp:lastPrinted>
  <dcterms:modified xsi:type="dcterms:W3CDTF">2018-10-12T11:07:00Z</dcterms:modified>
  <cp:revision>114</cp:revision>
  <dc:subject/>
  <dc:title>     </dc:title>
</cp:coreProperties>
</file>