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РИЛОЖЕНИЕ №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хтаниз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 6.03.2015 № 62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center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 программе</w:t>
      </w:r>
    </w:p>
    <w:p>
      <w:pPr>
        <w:pStyle w:val="Normal"/>
        <w:ind w:left="99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Ахтанизовского сельского поселения Темрюкского района </w:t>
      </w:r>
    </w:p>
    <w:p>
      <w:pPr>
        <w:pStyle w:val="Normal"/>
        <w:ind w:left="99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Эффективное муниципальное управление</w:t>
      </w:r>
      <w:r>
        <w:rPr/>
        <w:t>»</w:t>
      </w:r>
    </w:p>
    <w:tbl>
      <w:tblPr>
        <w:tblW w:w="145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2260"/>
        <w:gridCol w:w="1980"/>
        <w:gridCol w:w="1440"/>
        <w:gridCol w:w="1800"/>
        <w:gridCol w:w="3060"/>
        <w:gridCol w:w="956"/>
        <w:gridCol w:w="2104"/>
      </w:tblGrid>
      <w:tr>
        <w:trPr/>
        <w:tc>
          <w:tcPr>
            <w:tcW w:w="14580" w:type="dxa"/>
            <w:gridSpan w:val="8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0" w:type="dxa"/>
            <w:gridSpan w:val="8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хтанизовского сельского поселения Темрюкского района «Эффективное муниципальное управление»</w:t>
            </w:r>
          </w:p>
        </w:tc>
      </w:tr>
      <w:tr>
        <w:trPr/>
        <w:tc>
          <w:tcPr>
            <w:tcW w:w="14580" w:type="dxa"/>
            <w:gridSpan w:val="8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1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 создание     условий для повышения эффективности бюджетных расходов и качества управления  муниципальными    финансами в Ахтанизовском сельском поселении Темрюкского района, повышения качества     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беспечение долгосрочной сбалансированности  и устойчивости бюджета Ахтанизовского сельского поселения Темрюкского района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эффективности управления муниципальным имуществом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</w:rPr>
              <w:t>- повышение  качества  эксплуатации  и содержания здания администрации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 переход к составлению и исполнению бюджета Ахтанизовского сельского поселения Темрюкского района на основе программно-целевых принципов, начиная с бюджета на 2015 год;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повышение эффективности управления муниципальными  финансам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создание стимулов для повышения эффективности бюджетных расходов и качества муниципального управления  Ахтанизовского сельского поселения Темрюкского района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осуществления закупок товаров, работ и услуг для обеспечения  муниципальных нужд </w:t>
            </w:r>
            <w:r>
              <w:rPr>
                <w:rFonts w:cs="Times New Roman" w:ascii="Times New Roman" w:hAnsi="Times New Roman"/>
                <w:color w:val="000000"/>
              </w:rPr>
              <w:t>с системами планирования и исполнения бюджет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чёт объектов муниципального имуществ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правление и распоряжение имуществом;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выполняемых функций;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</w:rPr>
              <w:t>- обеспечение охраны  здания администрации;</w:t>
            </w:r>
          </w:p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spacing w:val="3"/>
              </w:rPr>
            </w:pPr>
            <w:r>
              <w:rPr>
                <w:rFonts w:cs="Times New Roman" w:ascii="Times New Roman" w:hAnsi="Times New Roman"/>
                <w:spacing w:val="3"/>
              </w:rPr>
              <w:t>- содержание в чистоте прилегающую территорию к зданию администрации;</w:t>
            </w:r>
          </w:p>
          <w:p>
            <w:pPr>
              <w:pStyle w:val="Normal"/>
              <w:rPr>
                <w:rFonts w:ascii="Times New Roman" w:hAnsi="Times New Roman" w:cs="Times New Roman"/>
                <w:spacing w:val="3"/>
              </w:rPr>
            </w:pPr>
            <w:r>
              <w:rPr>
                <w:rFonts w:cs="Times New Roman" w:ascii="Times New Roman" w:hAnsi="Times New Roman"/>
                <w:spacing w:val="3"/>
              </w:rPr>
              <w:t>- обеспечение уборки помещений в здании администрации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49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3449,1</w:t>
            </w:r>
          </w:p>
        </w:tc>
        <w:tc>
          <w:tcPr>
            <w:tcW w:w="4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/платы 8 человека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андировочные расход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альные услуги за воду, свет, газ, вывоз ЖБ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газового оборудования, вывоз ТБО и ЖБО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ограммный сервис, обучение, услуги ТПП, нотариус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Экология, налог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иобретение  ГСМ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Управление муниципальным имуществ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60,0</w:t>
            </w:r>
          </w:p>
        </w:tc>
        <w:tc>
          <w:tcPr>
            <w:tcW w:w="4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технической инвентаризации, изготовление технических и кадастровых паспортов на 4 объектах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>
          <w:trHeight w:val="1248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ведения бухгалтерского уч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5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1565,5</w:t>
            </w:r>
          </w:p>
        </w:tc>
        <w:tc>
          <w:tcPr>
            <w:tcW w:w="4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/платы 5 человекам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услуг связи и Интерне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обслуживание компьютеров и программ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учение, программный сервис, услуги нотариус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Экология, налог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анцтоваров и комплектующих к оргтехнике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Ахтанизовская ЦБ»</w:t>
            </w:r>
          </w:p>
        </w:tc>
      </w:tr>
      <w:tr>
        <w:trPr>
          <w:trHeight w:val="1248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здания админист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776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776,5</w:t>
            </w:r>
          </w:p>
        </w:tc>
        <w:tc>
          <w:tcPr>
            <w:tcW w:w="4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аботная плата и начисления 8 чел., Оплата за экологию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обретение ГСМ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штрафов и пени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за пожминимум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Ахтанизовская ПЭС»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851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851,1</w:t>
            </w:r>
          </w:p>
        </w:tc>
        <w:tc>
          <w:tcPr>
            <w:tcW w:w="4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58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ind w:right="-141" w:hanging="0"/>
        <w:rPr>
          <w:szCs w:val="28"/>
        </w:rPr>
      </w:pPr>
      <w:r>
        <w:rPr>
          <w:szCs w:val="28"/>
        </w:rPr>
        <w:t>Начальник общего отдела                                                                                                                                              В.В.Педанова</w:t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20:00Z</dcterms:created>
  <dc:creator>Абрамова Виктория Викторовна</dc:creator>
  <dc:description/>
  <cp:keywords/>
  <dc:language>en-US</dc:language>
  <cp:lastModifiedBy>Сергей</cp:lastModifiedBy>
  <cp:lastPrinted>2015-01-28T11:46:00Z</cp:lastPrinted>
  <dcterms:modified xsi:type="dcterms:W3CDTF">2015-03-12T07:56:00Z</dcterms:modified>
  <cp:revision>40</cp:revision>
  <dc:subject/>
  <dc:title>ПРИЛОЖЕНИЕ № 1</dc:title>
</cp:coreProperties>
</file>