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9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XXVI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7 июня 2012 года</w:t>
        <w:tab/>
        <w:tab/>
        <w:tab/>
        <w:t xml:space="preserve">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/>
      </w:pPr>
      <w:r>
        <w:rPr>
          <w:b/>
          <w:sz w:val="28"/>
          <w:szCs w:val="28"/>
        </w:rPr>
        <w:t xml:space="preserve">О внесении изменений в  решение </w:t>
      </w:r>
      <w:r>
        <w:rPr>
          <w:b/>
          <w:sz w:val="28"/>
          <w:szCs w:val="28"/>
          <w:lang w:val="en-US"/>
        </w:rPr>
        <w:t>XXXI</w:t>
      </w:r>
      <w:r>
        <w:rPr>
          <w:b/>
          <w:sz w:val="28"/>
          <w:szCs w:val="28"/>
        </w:rPr>
        <w:t xml:space="preserve"> сессии  Совета Ахтанизовского сельского поселения Темрюкского района от 14 декабря 2011 года №155 «О бюджете  Ахтанизовского сельского поселения Темрюкского района на 2012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 увеличения безвозмездных поступлений из краевого бюджета в сумме 4182,5 тыс. рублей в бюджет Ахтанизовского сельского поселения Темрюкского района, годовых бюджетных назначений налоговых и неналоговых доходов в сумме 135,3 тыс. рублей, прочих безвозмездных поступлений в сумме 10,0 тыс. рублей, Совет Ахтанизовского сельского поселения Темрюкского района РЕШИЛ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360"/>
        <w:rPr/>
      </w:pPr>
      <w:r>
        <w:rPr/>
        <w:t xml:space="preserve">     </w:t>
      </w:r>
      <w:r>
        <w:rPr/>
        <w:t xml:space="preserve">1. Внести в решение </w:t>
      </w:r>
      <w:r>
        <w:rPr>
          <w:lang w:val="en-US"/>
        </w:rPr>
        <w:t>XXXI</w:t>
      </w:r>
      <w:r>
        <w:rPr/>
        <w:t xml:space="preserve"> сессии Совета Ахтанизовского сельского поселения Темрюкского района от 14 декабря 2011 года №155 «О бюджете  Ахтанизовского сельского поселения Темрюкского района на 2012 год</w:t>
      </w:r>
      <w:r>
        <w:rPr>
          <w:b/>
        </w:rPr>
        <w:t xml:space="preserve">» </w:t>
      </w:r>
      <w:r>
        <w:rPr/>
        <w:t>(с изменениями  от 18 января 2012 г. №168, от 18 февраля 2012 г. №171, от 21 марта 2012 г. №186, от 20 апреля 2012 г. №190, от 30 мая 2012 г. №193) следующие изменения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360"/>
        <w:rPr/>
      </w:pPr>
      <w:r>
        <w:rPr/>
        <w:t xml:space="preserve">    </w:t>
      </w:r>
      <w:r>
        <w:rPr/>
        <w:t>1.1. увеличить доходную часть бюджета Ахтанизовского сельского поселения Темрюкского района на сумму 4327,8 тыс. рублей, приложение 2 «Объем поступления доходов в бюджет Ахтанизовского сельского поселения Темрюкского района в 2012 году» изложить в новой редакции (приложение 1).</w:t>
      </w:r>
    </w:p>
    <w:p>
      <w:pPr>
        <w:pStyle w:val="TextBodyIndent"/>
        <w:tabs>
          <w:tab w:val="clear" w:pos="1440"/>
          <w:tab w:val="left" w:pos="709" w:leader="none"/>
        </w:tabs>
        <w:ind w:left="0" w:right="0" w:hanging="0"/>
        <w:rPr/>
      </w:pPr>
      <w:r>
        <w:rPr/>
        <w:tab/>
        <w:t>1.2. в пункте 1 после слов «общий объем доходов в сумме» слова «20636,2 тыс. рублей» заменить словами «24964,0 тыс. рублей», после слов «общий объем расходов в сумме» слова «23360,1 тыс. рублей» заменить словами «27687,9 тыс. рублей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 В приложении 3 «Распределение расходов бюджета Ахтанизовского сельского поселения Темрюкского района на 2012 год  по разделам и подразделам функциональной классификации расходов бюджетов Российской Федерации» увеличить расходы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ункте 04 «Национальная экономика» цифру «10778,8» заменить цифрой «14773,8»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в пункте 07 «Культура и кинематография» цифру «2316,2» заменить цифрой  «2649,0»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ложение 4 «Распределение расходов Ахтанизовского сельского поселения Темрюкского района на 2012 год по разделам, подразделам, целевым статьям и видам расходов функциональной классификации расходов бюджетов Российской  Федерации» изложить в новой  редакции (приложение  2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риложение 5 «Ведомственная структура расходов бюджета Ахтанизовского сельского поселения Темрюкского района на 2012 год» изложить в новой редакции  (приложение 3)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Приложение 7 «Источники внутреннего финансирования дефицита бюджета Ахтанизовского сельского поселения Темрюкского на 2012 год» изложить в новой редакции (приложение 4).</w:t>
      </w:r>
    </w:p>
    <w:p>
      <w:pPr>
        <w:pStyle w:val="TextBodyIndent"/>
        <w:ind w:left="0" w:right="0" w:hanging="0"/>
        <w:rPr/>
      </w:pPr>
      <w:r>
        <w:rPr/>
        <w:t xml:space="preserve">           </w:t>
      </w:r>
      <w:r>
        <w:rPr/>
        <w:t>6.</w:t>
        <w:tab/>
        <w:t xml:space="preserve">Контроль за выполнением настоящего решения возложить на начальника отдела финансов и экономического развития А.В.Плотникову и постоянную комиссию Совета Ахтанизовского сельского поселения Темрюкского района по вопросам  экономики, бюджета, финансов, налогов и распоряжению муниципальной собственностью (Козлова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7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хтаниз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      А.В.Бондар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июн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внесен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ом финансов 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ого развит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                                                                             А.В.Плотник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согласован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  В.В.Педан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отдела по вопросам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лищно-коммунального хозяйства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ортной деятельности, архитектуры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радостроительства и земельного контроля                                     А.А.Пелип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5:08:00Z</dcterms:created>
  <dc:creator>Glava</dc:creator>
  <dc:description/>
  <cp:keywords/>
  <dc:language>en-US</dc:language>
  <cp:lastModifiedBy>Александр</cp:lastModifiedBy>
  <cp:lastPrinted>2012-06-27T09:56:00Z</cp:lastPrinted>
  <dcterms:modified xsi:type="dcterms:W3CDTF">2012-08-27T07:26:00Z</dcterms:modified>
  <cp:revision>212</cp:revision>
  <dc:subject/>
  <dc:title>СОВЕТ АХТАНИЗОВСКОГО СЕЛЬСКОГО ПОСЕЛЕНИЯ </dc:title>
</cp:coreProperties>
</file>