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</w:t>
      </w:r>
      <w:r>
        <w:rPr>
          <w:sz w:val="28"/>
          <w:szCs w:val="1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марта  2013 года  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 работе Ревизионной комиссии Совета Ахтанизовского сельского поселения Темрюкского района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78 устава Ахтанизовского сельского поселения Темрюкского района, ст. 7 Положения о Ревизионной комиссии Совета Ахтанизовского сельского поселения Темрюкского района, Совет Ахтанизовского сельского поселения Темрюкского района</w:t>
      </w:r>
      <w:r>
        <w:rPr>
          <w:spacing w:val="60"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аботе Ревизионной комиссии Совета Ахтанизовского сельского поселения Темрюкского района за 2012 год (приложение).</w:t>
      </w:r>
    </w:p>
    <w:p>
      <w:pPr>
        <w:pStyle w:val="Normal"/>
        <w:ind w:firstLine="720"/>
        <w:jc w:val="both"/>
        <w:rPr>
          <w:sz w:val="28"/>
          <w:szCs w:val="1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по вопросам </w:t>
      </w:r>
      <w:r>
        <w:rPr>
          <w:sz w:val="28"/>
          <w:szCs w:val="18"/>
        </w:rPr>
        <w:t>экономики, бюджета, финансов, налогов и распоряжению муниципальной собственностью (С.И.Козл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Данное решение подлежит официальному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</w:t>
        <w:tab/>
        <w:tab/>
        <w:tab/>
        <w:tab/>
        <w:tab/>
        <w:t xml:space="preserve">                    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бщего отдела                                                                       Л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                                     А.А.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сессии Совета Ахтанизовского сельского поселения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0 марта 2013 года № 248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аботе Ревизионной комиссии Совета Ахтанизовского сельского поселения Темрюкского района з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Ревизионной комиссии Совета Ахтанизовского сельского поселения Темрюкского района осуществлялась в соответствии с планом работы утвержденным решением ХХ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 от  21 марта 2012 года №174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ой комиссии Совета Ахтанизовского сельского поселения Темрюкского района  в лице председателя комиссии С.И.Козловой и инспекторами  Е.П.Шамрай, М.К.Титовой была проведена внешняя проверка исполнения бюджета Ахтанизовского сельского поселения Темрюкского района за 2011 год согласно заключенных договоров на выполнение работ на безвозмездной основ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ходе проверки были проанализированы вопросы своевременности предоставления отчета об исполнении бюджета Ахтанизовского сельского поселения Темрюкского района за 2011 год, полноты и качества отчета и справочных материалов, внесения изменений в решение сессии Совета Ахтанизовского сельского поселения Темрюкского района  «О бюджете Ахтанизовского сельского поселения Темрюкского района  за 2011 год». Была дана общая оценка исполнения бюджета за 2011 год по основным разделам и показателям, в том числе  по исполнению налоговых, неналоговых доходов и безвозмездных перечис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анализировано исполнение расходной части бюджета. Дана общая характеристика расходов, проведен анализ кредиторской и дебиторской задолженности. Были проанализированы источники финансирования дефицита бюджета. В ходе внешней проверки отчета об исполнения бюджета за 2011 год нарушений ревизионной комиссией не обнаружен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визионная комиссия Совета Ахтанизовского сельского поселения Темрюкского района  рекомендовала принять (утвердить) отчет об исполнении бюджета Ахтанизовского сельского поселения Темрюкского района  за 2011 год, который был утвержден решением Х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  от 20 апреля 2012 года № 189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визионная комиссия выполнила мероприятия по намеченным проверкам в 2012 году в полном объ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опросам </w:t>
      </w:r>
      <w:r>
        <w:rPr>
          <w:sz w:val="28"/>
          <w:szCs w:val="18"/>
        </w:rPr>
        <w:t xml:space="preserve">экономики, бюджета, финансов, 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налогов и распоряжению муниципальной 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собственностью                                                                                        С.И.Коз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45:00Z</dcterms:created>
  <dc:creator>Glava</dc:creator>
  <dc:description/>
  <cp:keywords/>
  <dc:language>en-US</dc:language>
  <cp:lastModifiedBy>Александр</cp:lastModifiedBy>
  <cp:lastPrinted>2013-03-20T16:48:00Z</cp:lastPrinted>
  <dcterms:modified xsi:type="dcterms:W3CDTF">2013-04-03T06:21:00Z</dcterms:modified>
  <cp:revision>19</cp:revision>
  <dc:subject/>
  <dc:title>СОВЕТ АХТАНИЗОВСКОГО СЕЛЬСКОГО ПОСЕЛЕНИЯ</dc:title>
</cp:coreProperties>
</file>