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1.2011                                                                                       № 24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Основные направления развития культуры Ахтанизовского сельского поселения Темрюк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  статьи    14    Закона    Российской    Федерации  от 6 октября 2003  года № 131-ФЗ «Об общих принципах организации местного самоуправления в Российской Федерации», согласно пункта 13 статьи 8 устава Ахтанизовского сельского поселения Темрюкского района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целевую Программу «Основные направления развития культуры Ахтанизовского сельского поселения Темрюкского района на 2012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color w:val="404040"/>
          <w:sz w:val="28"/>
          <w:szCs w:val="28"/>
        </w:rPr>
        <w:t>Приложение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404040"/>
          <w:sz w:val="28"/>
          <w:szCs w:val="28"/>
        </w:rPr>
        <w:t>к постановлению администрации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404040"/>
          <w:sz w:val="28"/>
          <w:szCs w:val="28"/>
        </w:rPr>
        <w:t>Ахтанизовского сельского поселения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404040"/>
          <w:sz w:val="28"/>
          <w:szCs w:val="28"/>
        </w:rPr>
        <w:t>Темрюкского района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404040"/>
          <w:sz w:val="28"/>
          <w:szCs w:val="28"/>
        </w:rPr>
        <w:t xml:space="preserve">от 23 ноября 2011 № 247 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направления развития культуры Ахтанизовского сельского поселения Темрюкского района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 и основание необходимости ее решения программными метод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numPr>
          <w:ilvl w:val="0"/>
          <w:numId w:val="4"/>
        </w:numPr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Основные программные мероприяти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4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4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4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сновные направления развития культуры Ахтанизовского сельского поселения Темрюкского района на 2012 год»</w:t>
            </w:r>
          </w:p>
        </w:tc>
      </w:tr>
      <w:tr>
        <w:trPr>
          <w:trHeight w:val="9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6 октября 2003 г. N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 – 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района услугами учреждения куль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создание     условий     для     развития     самодеятельного </w:t>
            </w:r>
            <w:r>
              <w:rPr>
                <w:sz w:val="28"/>
                <w:szCs w:val="28"/>
              </w:rPr>
              <w:t>искусств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сохранение и развитие системы культуры, поддержка </w:t>
            </w:r>
            <w:r>
              <w:rPr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культурного обмена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оздание     условий     для     эстетического     и     военно-</w:t>
            </w:r>
            <w:r>
              <w:rPr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 доступности    удовлетворения    культурно-</w:t>
            </w:r>
            <w:r>
              <w:rPr>
                <w:spacing w:val="1"/>
                <w:sz w:val="28"/>
                <w:szCs w:val="28"/>
              </w:rPr>
              <w:t>досуговых запросов населени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   сохранения     и     пополнения     кадрового </w:t>
            </w:r>
            <w:r>
              <w:rPr>
                <w:spacing w:val="1"/>
                <w:sz w:val="28"/>
                <w:szCs w:val="28"/>
              </w:rPr>
              <w:t>потенциала в сфере культуры и искус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исполнение муниципального зада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– средства бюджета поселения в размере 174,0 тыс. руб., в том числе в 2012 году – 174,0 тыс. руб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снование необходимости ее решения программными метод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евая программа «Основные направления развития культуры Ахтанизовского сельского поселения Темрюкского района на 2012 год» разработана в соответствии с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м законом от 6 октября 2003 г.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коном Краснодарского  края от 1 июля 2008 года № 1516 – КЗ «О краевой целевой программе «Культура Кубани» (2009-2011 год)»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4"/>
          <w:sz w:val="28"/>
          <w:szCs w:val="28"/>
        </w:rPr>
        <w:t xml:space="preserve">законом Краснодарского края от 3 ноября 2000 года № 325-КЗ </w:t>
      </w:r>
      <w:r>
        <w:rPr>
          <w:sz w:val="28"/>
          <w:szCs w:val="28"/>
        </w:rPr>
        <w:t>«О культуре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Федеральным законом от 29  ноября 1994г. №78- </w:t>
      </w:r>
      <w:r>
        <w:rPr>
          <w:spacing w:val="1"/>
          <w:sz w:val="28"/>
          <w:szCs w:val="28"/>
        </w:rPr>
        <w:t>ФЗ  «О библиотечном дел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Ахтаниз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станице ежегодно проводятся </w:t>
      </w:r>
      <w:r>
        <w:rPr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spacing w:val="2"/>
          <w:sz w:val="28"/>
          <w:szCs w:val="28"/>
        </w:rPr>
        <w:t xml:space="preserve">досуговых учреждений ста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сновной целью программы является дальнейшее развитие </w:t>
      </w:r>
      <w:r>
        <w:rPr>
          <w:spacing w:val="2"/>
          <w:sz w:val="28"/>
          <w:szCs w:val="28"/>
        </w:rPr>
        <w:t xml:space="preserve">учреждения культуры и народного творчества. Расширение доступа </w:t>
      </w:r>
      <w:r>
        <w:rPr>
          <w:spacing w:val="1"/>
          <w:sz w:val="28"/>
          <w:szCs w:val="28"/>
        </w:rPr>
        <w:t xml:space="preserve">различных категорий населения к достижениям культуры, искусства. </w:t>
      </w:r>
      <w:r>
        <w:rPr>
          <w:spacing w:val="5"/>
          <w:sz w:val="28"/>
          <w:szCs w:val="28"/>
        </w:rPr>
        <w:t xml:space="preserve">Поддержка, развитие и сохранение историко-культурного наследия </w:t>
      </w:r>
      <w:r>
        <w:rPr>
          <w:spacing w:val="1"/>
          <w:sz w:val="28"/>
          <w:szCs w:val="28"/>
        </w:rPr>
        <w:t xml:space="preserve">станицы, приумножение национального достояния, духовных, культурных </w:t>
      </w:r>
      <w:r>
        <w:rPr>
          <w:spacing w:val="2"/>
          <w:sz w:val="28"/>
          <w:szCs w:val="28"/>
        </w:rPr>
        <w:t xml:space="preserve">ценностей и традиций, выявление молодых дарований, талантливой </w:t>
      </w:r>
      <w:r>
        <w:rPr>
          <w:spacing w:val="1"/>
          <w:sz w:val="28"/>
          <w:szCs w:val="28"/>
        </w:rPr>
        <w:t xml:space="preserve">творческой молодежи. Создание благоприятных условий для творческой </w:t>
      </w:r>
      <w:r>
        <w:rPr>
          <w:spacing w:val="2"/>
          <w:sz w:val="28"/>
          <w:szCs w:val="28"/>
        </w:rPr>
        <w:t>деятельности жителей станицы, организац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sz w:val="28"/>
          <w:szCs w:val="28"/>
        </w:rPr>
        <w:t>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sz w:val="28"/>
          <w:szCs w:val="28"/>
        </w:rPr>
        <w:t>молодых дар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  доступности    удовлетворения    культурно-</w:t>
      </w:r>
      <w:r>
        <w:rPr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   сохранения     и     пополнения     кадрового </w:t>
      </w:r>
      <w:r>
        <w:rPr>
          <w:spacing w:val="1"/>
          <w:sz w:val="28"/>
          <w:szCs w:val="28"/>
        </w:rPr>
        <w:t>потенциала в сфере культуры и искусств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сновные программные мероприятия.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ля решения  целей и задач программы    предусматривается </w:t>
      </w:r>
      <w:r>
        <w:rPr>
          <w:spacing w:val="1"/>
          <w:sz w:val="28"/>
          <w:szCs w:val="28"/>
        </w:rPr>
        <w:t>осуществление следующих мероприяти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«Военно-патриотическое воспитание» - </w:t>
      </w:r>
      <w:r>
        <w:rPr>
          <w:spacing w:val="-1"/>
          <w:sz w:val="28"/>
          <w:szCs w:val="28"/>
        </w:rPr>
        <w:t>мероприятия, посвященные месячнику по военно-патриотическому воспитанию, Великой Победе</w:t>
      </w:r>
      <w:r>
        <w:rPr>
          <w:spacing w:val="7"/>
          <w:sz w:val="28"/>
          <w:szCs w:val="28"/>
        </w:rPr>
        <w:t xml:space="preserve"> и «День защитника Отечества»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«Пропаганда здорового образа жизни» - </w:t>
      </w:r>
      <w:r>
        <w:rPr>
          <w:bCs/>
          <w:spacing w:val="2"/>
          <w:sz w:val="28"/>
          <w:szCs w:val="28"/>
        </w:rPr>
        <w:t>турниры и спортивные соревнования, акции АНТИНАРКО, познавательно-развлекательные программы, наглядная агитация, изготовление и распространение информационного материала (буклетов, листовок, стендов</w:t>
      </w:r>
      <w:r>
        <w:rPr>
          <w:b/>
          <w:bCs/>
          <w:spacing w:val="2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«Развитие творческих способностей детей» - </w:t>
      </w:r>
      <w:r>
        <w:rPr>
          <w:bCs/>
          <w:spacing w:val="2"/>
          <w:sz w:val="28"/>
          <w:szCs w:val="28"/>
        </w:rPr>
        <w:t xml:space="preserve">познавательно-развлекательные программы, интеллектуальные игры, викторины, конкурсы, участие в </w:t>
      </w:r>
      <w:r>
        <w:rPr>
          <w:sz w:val="28"/>
          <w:szCs w:val="28"/>
        </w:rPr>
        <w:t xml:space="preserve">районном фестивале народного творчества «Таманская </w:t>
      </w:r>
      <w:r>
        <w:rPr>
          <w:spacing w:val="1"/>
          <w:sz w:val="28"/>
          <w:szCs w:val="28"/>
        </w:rPr>
        <w:t>музыкальная весна»,  фестивале детского творчества «Таманские звездочки»: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2"/>
          <w:sz w:val="28"/>
          <w:szCs w:val="28"/>
        </w:rPr>
        <w:t>«Экологическое воспитание» -</w:t>
      </w:r>
      <w:r>
        <w:rPr>
          <w:sz w:val="28"/>
          <w:szCs w:val="28"/>
        </w:rPr>
        <w:t xml:space="preserve"> информационные часы, устные журналы, субботники, экскурс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«Организация и проведение концертов, праздничных мероприятий, тематических вечеров»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Общая потребность в средствах на реализацию программных мероприятий составляет:</w:t>
      </w:r>
    </w:p>
    <w:p>
      <w:pPr>
        <w:pStyle w:val="Normal"/>
        <w:jc w:val="both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74"/>
        <w:gridCol w:w="2520"/>
        <w:gridCol w:w="4860"/>
      </w:tblGrid>
      <w:tr>
        <w:trPr>
          <w:trHeight w:val="7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№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Финанс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рубл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919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1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1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74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сточником финансирования является бюдж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ее реализации распределены согласно приложению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циально-экономический эффект от реализации программы выражается в повышении социальной роли культуры и позволит: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здать условия для  развития  самодеятельного искусства,</w:t>
        <w:br/>
        <w:t xml:space="preserve">творческой деятельности различных групп населения, раскрыть таланты и творческий потенциал жителей станицы; 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ить  доступность  и  расширить  объем   предлагаемых</w:t>
        <w:br/>
        <w:t>населению культурных благ и информации в сфере культуры;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вершенствовать эстетическое и военно-патриотическое воспитание детей и молодежи;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ить и приумножить традиции, культуру кубанского казачества, утвердить нравственные и духовные ценности;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явить и поддержать одаренных детей и талантливую творческую молодежь;</w:t>
      </w:r>
    </w:p>
    <w:p>
      <w:pPr>
        <w:pStyle w:val="Normal"/>
        <w:numPr>
          <w:ilvl w:val="0"/>
          <w:numId w:val="6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редоточить финансовые ресурсы на расширение приоритетных задач в области культуры.</w:t>
      </w:r>
    </w:p>
    <w:p>
      <w:pPr>
        <w:pStyle w:val="Normal"/>
        <w:ind w:left="90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ритерии выполнения программы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ритериями, которыми прямо оценивается выполнение программы являются: 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крытия талантов и творческого потенциала жителей станицы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стижение разнообразия в развитии видов, жанров, направлений культуры станицы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ие фестивалей, конкурсов смотров самодеятельного художественного творчества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ктивизация       деятельности       творческих       коллективов,</w:t>
        <w:br/>
        <w:t xml:space="preserve">выявление талантливой молодежи; 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ктивное использование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комплектование учреждения культуры квалифицированными кадрами, повышение квалификации в различных формах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сперебойная работа всех систем обеспечения деятельности</w:t>
        <w:br/>
        <w:t>учреждения культур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за ходом реализации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ализацию программы осуществляет МБУК «Ахтанизовский КСЦ» Ахтанизовского сельского поселения Темрюкского района, которое формирует план реализации программы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6:00Z</dcterms:created>
  <dc:creator>Pc1</dc:creator>
  <dc:description/>
  <cp:keywords/>
  <dc:language>en-US</dc:language>
  <cp:lastModifiedBy>Александр</cp:lastModifiedBy>
  <cp:lastPrinted>2011-11-24T10:18:00Z</cp:lastPrinted>
  <dcterms:modified xsi:type="dcterms:W3CDTF">2011-12-21T14:20:00Z</dcterms:modified>
  <cp:revision>16</cp:revision>
  <dc:subject/>
  <dc:title>АДМИНИСТРАЦИЯ АХТАНИЗОВСКОГО СЕЛЬСКОГО ПОСЕЛЕНИЯ</dc:title>
</cp:coreProperties>
</file>