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103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/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11.2015 № 52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 на 2016-2018 годы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, содержание проблемы и обоснование необходимости ее решения программным метод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ПАСПОРТ</w:t>
        <w:br/>
        <w:t xml:space="preserve">муниципальной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 на 2016-2018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хтанизовского сельского поселения Темрюкского района, отдел архитектуры и градостроительства, отдел имущественных и земельных отнош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мущественно - земельных отношений в Ахтанизовском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ентаризация земель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межеван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пографическая съемк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монтаж незакон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10,0 тысяч рубл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средств местного бюджета, в том числе по годам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 – 250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– 830,0 тыс. рубле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– 830,0 тыс.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3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5.2015 года в реестре имущества, находящегося в собственности и в постоянном (бессрочном) пользовании Ахтанизовского сельского поселение Темрюкского района, содержатся сведения о 200 объектах недвижимости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 В целях увеличения доходной части бюджета Ахтанизовского сельского поселения Темрюкского района за счет поступлений от налога на имущество физических лиц, право собственности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 - земельных отношений в Ахтанизовском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. </w:t>
      </w:r>
    </w:p>
    <w:p>
      <w:pPr>
        <w:pStyle w:val="Normal"/>
        <w:shd w:fill="FFFFFF" w:val="clear"/>
        <w:spacing w:lineRule="exact" w:line="322"/>
        <w:ind w:right="1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6-2018 г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оформление землеустроительной документации, обеспечивающей проведение работ по улучшению землеустройства и землепользования, проведения кадастровых работ, технической инвентаризации объектов муниципальной собственности, </w:t>
      </w:r>
      <w:r>
        <w:rPr>
          <w:rFonts w:cs="Times New Roman" w:ascii="Times New Roman" w:hAnsi="Times New Roman"/>
          <w:sz w:val="28"/>
          <w:szCs w:val="28"/>
        </w:rPr>
        <w:t>инвентаризации земель, постановке на кадастровый учет земельных участков, межеванию земельных участков, проведения топографической съемк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местного бюджета, выделяемых на реализацию программы, составляет 2500,0 тыс. рубле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992"/>
        <w:gridCol w:w="851"/>
        <w:gridCol w:w="850"/>
      </w:tblGrid>
      <w:tr>
        <w:trPr>
          <w:trHeight w:val="24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Ахтанизовского сельского поселения Темрюкского района на 2016 -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0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2:00Z</dcterms:created>
  <dc:creator>Finans</dc:creator>
  <dc:description/>
  <dc:language>en-US</dc:language>
  <cp:lastModifiedBy>общий</cp:lastModifiedBy>
  <cp:lastPrinted>2015-08-13T10:23:00Z</cp:lastPrinted>
  <dcterms:modified xsi:type="dcterms:W3CDTF">2015-11-12T08:12:00Z</dcterms:modified>
  <cp:revision>3</cp:revision>
  <dc:subject/>
  <dc:title/>
</cp:coreProperties>
</file>