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 Ахтанизоского сельского поселения Темрюкского района 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ежегодного дополнительного оплачиваемого отпуска работникам с ненормированным рабочим днем в муниципальных учреждениях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устанавливает порядок и условия предоставления ежегодного дополнительного оплачиваемого отпуска работникам с ненормированным рабочим днем (далее – дополнительный отпуск) в муниципальных учреждениях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ый отпуск предоставляется за работу в условиях ненормированного рабочего дня отдельным работникам учреждений, если эти работники при необходимости эпизодически привлекаются по приказу работодателя к выполнению своих трудовых функций за пределами установленной  для них нормальной продолжительности рабоче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должностей работников с ненормированным рабочим днем, имеющих право на дополнительный отпуск, устанавливается коллективным договором, соглашениями или локальным нормативным актом учреждения, принимаемым с учетом мнения представительного органа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е части неопределенной продолж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ельность дополнительного отпуска, предоставляемого работникам с ненормированным рабочим днем, не может быть менее трех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учреждения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ополнительного отпуска руководителям учреждений устанавливается трудовым договором или дополнительным соглашением к н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словие об установлении работнику ненормированного рабочего дня и о предоставлении дополнительного отпуска включается в трудовой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у, работающему на условиях неполного рабочего времени, ненормированный рабочий день может устанавливаться, только если соглашением сторон трудового договора установлена неполная рабочая неделя, но с полным рабочим днем (сме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полнительный отпуск, предоставляемый работникам с ненормированным рабочим днем, суммируется с ежегодным основным оплачиваемым отпуском, а также другими ежегодными дополнительными оплачиваемыми отпус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учреждения для обоснования продолжительности установленного дополнительного отпуска обязан организовать учет времени, фактически отработанного каждым работникам в условиях ненормирован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08:00Z</dcterms:created>
  <dc:creator>1</dc:creator>
  <dc:description/>
  <cp:keywords/>
  <dc:language>en-US</dc:language>
  <cp:lastModifiedBy>нач Общего отдела</cp:lastModifiedBy>
  <cp:lastPrinted>2023-04-17T10:49:00Z</cp:lastPrinted>
  <dcterms:modified xsi:type="dcterms:W3CDTF">2023-08-04T06:45:00Z</dcterms:modified>
  <cp:revision>3</cp:revision>
  <dc:subject/>
  <dc:title>С П И С О К</dc:title>
</cp:coreProperties>
</file>