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5 октября 2017 года №  237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сети автомобильных дорог Ахтанизовского сельского поселения Темрюкского района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3572"/>
        <w:gridCol w:w="1620"/>
        <w:gridCol w:w="1204"/>
        <w:gridCol w:w="236"/>
        <w:gridCol w:w="1930"/>
        <w:gridCol w:w="2160"/>
        <w:gridCol w:w="540"/>
        <w:gridCol w:w="2880"/>
        <w:gridCol w:w="232"/>
      </w:tblGrid>
      <w:tr>
        <w:trPr/>
        <w:tc>
          <w:tcPr>
            <w:tcW w:w="15352" w:type="dxa"/>
            <w:gridSpan w:val="10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Строительство, реконструкция, капитальный ремонт, ремонт и содержание автомобильных дорог местного значения» муниципальной программы «Развитие сети автомобильных дорог Ахтаниз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2018 год 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Ахтанизовского сельского поселения Темрюкского района; 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 формирование условий для стабильного социально-экономического развития и инвестиционной привлекательности  Ахтанизовского сельского поселения Темрюкского района  посредством создания необходимой улично-дорожной инфраструктуры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реконструкции, капитальному ремонту и ремонту автомобильных дорог местного значения Ахтанизовского  сельского поселения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дорог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транспортно-эксплуатационного состояния сети автомобильных дорог поселения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, реконструкция, капитальный ремонт, ремонт и содержание автомобильных дорог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ор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монт дорог, км: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услуги по содержанию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проверка смет, технадзор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ыпка дор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8,5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8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щебня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,5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А.В. Плотникова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2-27T14:42:00Z</cp:lastPrinted>
  <dcterms:modified xsi:type="dcterms:W3CDTF">2018-01-30T07:59:00Z</dcterms:modified>
  <cp:revision>85</cp:revision>
  <dc:subject/>
  <dc:title>ПРИЛОЖЕНИЕ № 1</dc:title>
</cp:coreProperties>
</file>