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1.2018 №  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7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за счет местного бюджета составляет 2318,5 тыс. 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300,0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2018,5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2318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8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18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из средств местного бюджета, составляет 2018,5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7T14:12:00Z</cp:lastPrinted>
  <dcterms:modified xsi:type="dcterms:W3CDTF">2018-02-02T07:05:00Z</dcterms:modified>
  <cp:revision>21</cp:revision>
  <dc:subject/>
  <dc:title>     </dc:title>
</cp:coreProperties>
</file>