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года №  23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 дорожных знаков, шт.:  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ротуарной дорожки в пос. За Родину, ул. Красная, изготовление и установка ограждения – 75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дорог, км: 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щеб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6T08:49:00Z</cp:lastPrinted>
  <dcterms:modified xsi:type="dcterms:W3CDTF">2018-01-30T07:55:00Z</dcterms:modified>
  <cp:revision>19</cp:revision>
  <dc:subject/>
  <dc:title>ПРИЛОЖЕНИЕ № 1</dc:title>
</cp:coreProperties>
</file>