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34"/>
        <w:gridCol w:w="2016"/>
        <w:gridCol w:w="1086"/>
        <w:gridCol w:w="381"/>
        <w:gridCol w:w="1001"/>
        <w:gridCol w:w="866"/>
        <w:gridCol w:w="3266"/>
        <w:gridCol w:w="2229"/>
        <w:gridCol w:w="154"/>
      </w:tblGrid>
      <w:tr>
        <w:trPr>
          <w:trHeight w:val="80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оказания услуг в сфере благоустройства и </w:t>
            </w:r>
            <w:r>
              <w:rPr>
                <w:rFonts w:cs="Times New Roman" w:ascii="Times New Roman" w:hAnsi="Times New Roman"/>
                <w:spacing w:val="-2"/>
              </w:rPr>
              <w:t>содерж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существление водоснабжения, водоотведения, газификации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 xml:space="preserve"> Ахтанизовского сельского поселения Темрюкского района в пределах полномоч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>
          <w:trHeight w:val="133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территории поселения в чистоте, обслужив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еспечение надежности работы сетей коммунальной инфраструктур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>
          <w:trHeight w:val="121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3944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3944,0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центрального сквер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ммунального комплекса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5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5,5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труб для строительства ливневых канализаций, оплата за техни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Э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139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139,6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130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3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 приобретение осветительных приборов, комплектующих к светиль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0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14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14,4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503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                        Ю.Г. Дянина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Пользователь Windows</cp:lastModifiedBy>
  <cp:lastPrinted>2024-07-22T10:36:00Z</cp:lastPrinted>
  <dcterms:modified xsi:type="dcterms:W3CDTF">2024-08-21T11:52:00Z</dcterms:modified>
  <cp:revision>163</cp:revision>
  <dc:subject/>
  <dc:title>ПРИЛОЖЕНИЕ № 1</dc:title>
</cp:coreProperties>
</file>