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0" w:right="-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496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хтанизовского сельского поселения Темрюкского райо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4.10.2018 № 182</w:t>
      </w:r>
    </w:p>
    <w:p>
      <w:pPr>
        <w:pStyle w:val="Normal"/>
        <w:ind w:left="5529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определяет основные принципы прогнозирования поступлений доходов в бюджет Ахтанизовского сельского поселения Темрюкского района по кодам классификации доходов, главным администратором которых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поступлений доходов в бюджет Ахтанизовского сельского поселения Темрюкского района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Темрюкский район и Ахтанизовского сельского поселения Темрюкского район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чет прогноза поступлений по неналоговым дохода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 Прогноз поступления доходов от  сдачи  в  аренду  имущества,  находящегося  в  оперативном управлении  органов  управления  сельских поселений и созданных ими учреждений (за исключением имущества муниципальных бюджетных и автономных учреждений) (код классификации доходов бюджетов – 992 1 11 05035 10 0000 120), рассчитывается методом прямого рас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АПпри = АПгоди + Снои,  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при - прогноз доходов от сдачи в аренду муниципального имущества Ахтаниз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годи - сумма начисленной годовой арендной платы по действующим по состоянию на первое число месяца, следующего за последним отчетным периодом (кварталом) договорам аренды муниципального имущества Ахтаниз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ои - сумма неисполненных обязательств (недоимки), подлежащих к взысканию, по состоянию на первое число месяца, следующего за последним отчетным периодом (квартал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огноз   поступления   доходов  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классификации доходов бюджетов – 992 1 11 07015 10 0000 120), рассчитывается методом прямого рас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Ппр = Пмуп1+Пмуп2+...+Пмуп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Ппр - прогнозируемые доходы от   перечисления    части  прибыли, остающейся   после  уплаты  налогов  и  иных  обязательных  платежей муниципальных унитарных предприятий, созданных сельскими посе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.. n - количество подведомственных муниципальных унитарных предприятий по состоянию на 31 декабря года, предшествующего текущему финансовому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муп - размер части прибыли муниципальных унитарных пред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муп = Приб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З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б - прогнозируемая сумма прибыли подведомственного муниципального унитарного предприятия, остающаяся в их распоряжении после уплаты налогов и иных обязательных платеж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рматив отчисления части прибыли муниципальных унитарных предприятий, остающейся в их распоряжении после уплаты налогов и иных обязательных платежей, устанавливаемый решением Совета Ахтанизовского сельского поселения Темрюк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- оценочная сумма задолженности 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, подлежащая уплате в бюджет в планируемом период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гноз поступления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классификации доходов бюджетов – 992 1 14 02053 10 0000 410), производится на основании Прогнозного плана (программы) приватизации муниципального имущества Ахтанизовского сельского поселения Темрюкского района, утвержденного решением сессии Совета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4. Прогноз поступления неналоговых доходов, не имеющих постоянного характера поступлений, осуществляется с применением метода усреднения годовых объемов доходов за предшествующие три года по данным отчетов об исполнении районного бюджет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по формуле: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47875" cy="295275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960" cy="266065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значение годовых поступлений за три отчетных года по данным отчетов об исполнении бюджета Ахтанизовского сельского поселения Темрюкского района (за исключением сумм </w:t>
      </w:r>
      <w:r>
        <w:rPr>
          <w:sz w:val="28"/>
          <w:szCs w:val="28"/>
          <w:shd w:fill="FFFFFF" w:val="clear"/>
        </w:rPr>
        <w:t>поступлений, носящих единовременный характер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налоговым доходам, не имеющих постоянного характера поступлений,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(работ) получателями средств бюджетов сельских поселений (код классификации доходов бюджетов – 992 1 13 01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классификации доходов бюджетов – 992 1 14 02053 10 0000 44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 бюджетов сельских поселений (код классификации доходов бюджетов – 992 1 17 05050 10 0000 180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 непрогнозируемым неналоговым доходам, которые носят заявительный и нерегулярный характер,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сельских поселений (код классификации доходов бюджетов – 992 1 13 02995 10 0000 1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(код классификации доходов бюджетов – 992 1 16 32000 10 0000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для нужд сельских поселений  (код  классификации  доходов  бюджетов  –  992 1 16 33050 10 0000 14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сельских поселеий (код классификации доходов бюджетов – 992 1 16 90050 10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 бюджеты сельских поселений (код классификации доходов бюджетов – 992 1 17 01050 10 0000 180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о безвозмездным поступле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огноз поступления доходов за счет дотаций, субсидий и субвенций осуществляется в соответствии с объемом расходов, предусмотренных на указанные цели проектом краевого закона (краевым законом) о краевом бюджете и проектом районного бюджета (решением о бюджете) муниципального образования Темрюкский район для предоставления бюджету Ахтанизовского сельского поселения Темрюкского района,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ды </w:t>
      </w:r>
      <w:r>
        <w:rPr>
          <w:sz w:val="28"/>
          <w:szCs w:val="28"/>
        </w:rPr>
        <w:t>(код классификации доходов бюджетов – 992 2 02 15001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отации бюджетам сельских поселений на поддержку мер по обеспечению сбалансированности бюджетов </w:t>
      </w:r>
      <w:r>
        <w:rPr>
          <w:sz w:val="28"/>
          <w:szCs w:val="28"/>
        </w:rPr>
        <w:t>(код классификации доходов бюджетов – 992 2 02 15002 10 0000 15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субсидии бюджетам сельских поселений (код классификации доходов бюджетов – 992 2 02 29999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(код классификации доходов бюджетов – 992 2 02 30024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(код классификации доходов бюджетов – 992 2 02 35118 10 0000 15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Прогноз поступления доходов за счет </w:t>
      </w:r>
      <w:r>
        <w:rPr>
          <w:rFonts w:eastAsia="Calibri"/>
          <w:sz w:val="28"/>
          <w:szCs w:val="28"/>
          <w:lang w:eastAsia="en-US"/>
        </w:rPr>
        <w:t xml:space="preserve">межбюджетных трансфертов </w:t>
      </w:r>
      <w:r>
        <w:rPr>
          <w:sz w:val="28"/>
          <w:szCs w:val="28"/>
        </w:rPr>
        <w:t>осуществляется в текущем финансовом году в ходе исполнения бюджета Ахтанизовского сельского поселения Темрюкского района в соответствии с правовыми актами субъека Российской Федерации и муниципального образования Темрюкский район о предоставлении бюджету Ахтанизовского сельского поселения Темрюкского района бюджетных средств из соответствующего бюджета бюджетной системы Российской Федерации, по следующим кодам классификации доходов бюдже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(код классификации доходов бюджетов – 992 2 02 49999 10 0000 150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гноз безвозмездных поступлений в связи с несистемностью их поступления и непредсказуемостью их образования осуществляется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 классификации  доходов  бюджетов – 992 2 07 05010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 (код клас-сификации  доходов  бюджетов – 992 2 07 05020 10 0000 15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ы сельских поселений (код  классификации  доходов  бюджетов – 992 2 07 05030 10 0000 15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код  классификации  доходов бюджетов – 992 2 18 60010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 (код  классификации  доходов  бюджетов –  992 2 19 60010 10 0000 150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хтанизовского сельского поселения Темрюкского района с учетом фактического поступления средств в бюджет Ахтанизовского сельского поселения Темрюкского района в соответствии с положениями пунктов 2 и 3 статьи 232 и пункта 5 статьи 242 Бюджетного кодекса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38:00Z</dcterms:created>
  <dc:creator>*</dc:creator>
  <dc:description/>
  <cp:keywords/>
  <dc:language>en-US</dc:language>
  <cp:lastModifiedBy>1</cp:lastModifiedBy>
  <cp:lastPrinted>2017-12-13T08:37:00Z</cp:lastPrinted>
  <dcterms:modified xsi:type="dcterms:W3CDTF">2018-10-29T05:24:00Z</dcterms:modified>
  <cp:revision>55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