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/>
        <w:t xml:space="preserve">от 24.10.2018                                                                                                    </w:t>
      </w:r>
      <w:r>
        <w:rPr>
          <w:szCs w:val="28"/>
        </w:rPr>
        <w:t>№ 1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етодики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61.1 Бюджетного кодекса Российской Федерации и постановлением Правительства Российской Федерации от 23 июня 2016 года №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Утвердить Методику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согласно приложению.</w:t>
      </w:r>
    </w:p>
    <w:p>
      <w:pPr>
        <w:pStyle w:val="Normal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2. Признать утратившими силу:</w:t>
      </w:r>
    </w:p>
    <w:p>
      <w:pPr>
        <w:pStyle w:val="Normal"/>
        <w:rPr/>
      </w:pPr>
      <w:r>
        <w:rPr>
          <w:szCs w:val="28"/>
        </w:rPr>
        <w:t>1) постановление администрации Ахтанизовского сельского поселения Темрюкского района от 18 ноября 2015 года № 550 «Об утверждении Методики расчета прогноза налоговых и неналоговых доходов бюджета Ахтанизовского сельского поселения Темрюкского района  на очередной финансовый год»;</w:t>
      </w:r>
    </w:p>
    <w:p>
      <w:pPr>
        <w:pStyle w:val="Normal"/>
        <w:rPr>
          <w:szCs w:val="28"/>
        </w:rPr>
      </w:pPr>
      <w:r>
        <w:rPr>
          <w:szCs w:val="28"/>
        </w:rPr>
        <w:t>2) постановление администрации Ахтанизовского сельского поселения Темрюкского района от 24 августа 2016 года № 315 «Об утверждении Методики прогнозирования поступления неналоговых доходов в бюджет Ахтанизовского сельского поселения Темрюкского района»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настоящего постановления возложить на  начальника отдела финансов и экономического развития А.В.Плотникову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5. Постановление вступает в силу со дня подпис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 Ахтанизо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Cs w:val="28"/>
        </w:rPr>
        <w:t>Темрюкского  района                                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1</cp:lastModifiedBy>
  <cp:lastPrinted>2015-11-18T11:34:00Z</cp:lastPrinted>
  <dcterms:modified xsi:type="dcterms:W3CDTF">2018-10-29T05:22:00Z</dcterms:modified>
  <cp:revision>88</cp:revision>
  <dc:subject/>
  <dc:title>Зарегистрировано в Минюсте РФ 30 декабря 2004 г</dc:title>
</cp:coreProperties>
</file>