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8 января 2012 года</w:t>
        <w:tab/>
        <w:tab/>
        <w:tab/>
        <w:t xml:space="preserve">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 направления на расходы остатков средств бюджета Ахтанизовского сельского поселения Темрюкского района на 01 января 2012 года в сумме 2723,9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XXI</w:t>
      </w:r>
      <w:r>
        <w:rPr/>
        <w:t xml:space="preserve"> сессии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</w:t>
      </w:r>
      <w:r>
        <w:rPr>
          <w:b/>
        </w:rPr>
        <w:t>»</w:t>
      </w:r>
      <w:r>
        <w:rPr/>
        <w:t xml:space="preserve">  следующие изменения:</w:t>
      </w:r>
    </w:p>
    <w:p>
      <w:pPr>
        <w:pStyle w:val="TextBodyIndent"/>
        <w:tabs>
          <w:tab w:val="clear" w:pos="1440"/>
          <w:tab w:val="left" w:pos="709" w:leader="none"/>
        </w:tabs>
        <w:ind w:left="0" w:right="0" w:hanging="0"/>
        <w:rPr/>
      </w:pPr>
      <w:r>
        <w:rPr/>
        <w:tab/>
        <w:t>1.1. в пункте 1 после слов «общий объем расходов в сумме» слова «11304,6 тыс. рублей» заменить словами «14028,5 тыс. рублей» и после слов «дефицит бюджета поселения в сумме» слова «0,0 тыс. рублей» заменить словами «2723,9 тыс. рублей».</w:t>
      </w:r>
    </w:p>
    <w:p>
      <w:pPr>
        <w:pStyle w:val="TextBodyIndent"/>
        <w:tabs>
          <w:tab w:val="clear" w:pos="1440"/>
          <w:tab w:val="left" w:pos="709" w:leader="none"/>
        </w:tabs>
        <w:ind w:left="0" w:right="0" w:hanging="0"/>
        <w:rPr/>
      </w:pPr>
      <w:r>
        <w:rPr/>
        <w:tab/>
        <w:t>1.2. пункт 28 читать в новой редакции:</w:t>
      </w:r>
    </w:p>
    <w:p>
      <w:pPr>
        <w:pStyle w:val="TextBodyIndent"/>
        <w:tabs>
          <w:tab w:val="clear" w:pos="1440"/>
          <w:tab w:val="left" w:pos="709" w:leader="none"/>
        </w:tabs>
        <w:ind w:left="0" w:right="0" w:hanging="0"/>
        <w:rPr/>
      </w:pPr>
      <w:r>
        <w:rPr/>
        <w:t xml:space="preserve">          </w:t>
      </w:r>
      <w:r>
        <w:rPr/>
        <w:t>«28. Установить нормативы отчислений доходов в бюджет Ахтанизовского сельского поселения Темрюкского района на 2012 год согласно приложению №10 к настоящему решению» (приложение 1).</w:t>
      </w:r>
    </w:p>
    <w:p>
      <w:pPr>
        <w:pStyle w:val="TextBodyIndent"/>
        <w:tabs>
          <w:tab w:val="clear" w:pos="1440"/>
          <w:tab w:val="left" w:pos="709" w:leader="none"/>
        </w:tabs>
        <w:ind w:left="0" w:right="0" w:hanging="0"/>
        <w:rPr/>
      </w:pPr>
      <w:r>
        <w:rPr/>
        <w:t xml:space="preserve">          </w:t>
      </w:r>
      <w:r>
        <w:rPr/>
        <w:t>1.3. пункты 28,29,30 считать соответственно пунктами 29,30,31.</w:t>
      </w:r>
    </w:p>
    <w:p>
      <w:pPr>
        <w:pStyle w:val="TextBodyIndent"/>
        <w:tabs>
          <w:tab w:val="clear" w:pos="1440"/>
          <w:tab w:val="left" w:pos="709" w:leader="none"/>
        </w:tabs>
        <w:ind w:left="0" w:right="0" w:hanging="0"/>
        <w:rPr/>
      </w:pPr>
      <w:r>
        <w:rPr/>
        <w:tab/>
        <w:t>2. приложение 2 «Объем поступления доходов в бюджет Ахтанизовского сельского поселения Темрюкского района  в 2012 году» изложить в новой редакции (приложение 2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В приложении 3 «Распределение расходов бюджета Ахтанизов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 увеличить расходы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ункте 01 «Общегосударственные вопросы» цифру «4600,8» заменить цифрой «5535,5»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ункте 04 «Национальная экономика» цифру «1238,7» заменить цифрой «2238,7»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 пункте 05 «Жилищно-коммунальное хозяйство» цифру «2898,3» заменить цифрой  «3513,5»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 пункте 07 «Культура и кинематография» цифру «1773,6» заменить цифрой  «1947,6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4 «Распределение расходов Ахтанизов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5 «Ведомственная структура расходов бюджета Ахтанизовского сельского поселения Темрюкского района на 2012 год» изложить в новой редакции 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ложение 6 «Перечень целевых программ, предусмотренных к финансированию из бюджета Ахтанизовского сельского поселения Темрюкского района в 2012 году» изложить в новой редакции  (приложение 5)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Приложение 7 «Источники внутреннего финансирования дефицита бюджета Ахтанизовского сельского поселения Темрюкского на 2012 год» изложить в новой редакции (приложение 6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8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9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янва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DJ_Diesel</cp:lastModifiedBy>
  <cp:lastPrinted>2012-01-27T07:57:00Z</cp:lastPrinted>
  <dcterms:modified xsi:type="dcterms:W3CDTF">2012-01-27T04:58:00Z</dcterms:modified>
  <cp:revision>186</cp:revision>
  <dc:subject/>
  <dc:title>СОВЕТ АХТАНИЗОВСКОГО СЕЛЬСКОГО ПОСЕЛЕНИЯ </dc:title>
</cp:coreProperties>
</file>