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6.2015                                                                                           №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19"/>
        </w:rPr>
        <w:t xml:space="preserve">Об утверждении положения о комиссии по организации и                           проведению торгов (конкурсов, аукционов) по продаже земельных участков и права на заключение договоров аренды земельных участков, находящихся на территории Ахтанизовского сельского поселения Темрюкского района, государственная собственность на которые не разгранич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56"/>
          <w:sz w:val="28"/>
          <w:szCs w:val="28"/>
        </w:rPr>
      </w:pPr>
      <w:r>
        <w:rPr>
          <w:sz w:val="28"/>
          <w:szCs w:val="19"/>
        </w:rPr>
        <w:t xml:space="preserve">В соответствии со статьями 39.11, 39.12 </w:t>
      </w:r>
      <w:r>
        <w:rPr>
          <w:sz w:val="28"/>
          <w:szCs w:val="28"/>
        </w:rPr>
        <w:t>Земельного кодекса Российской Федерации, Федеральным законом от 23 июня 2014 года № 171-ФЗ                        «О внесении изменений в Земельный кодекс Российской Федерации и отдельные законодательные акты Российской Федерации», другими нормативными правовыми актами Российской Федерации, нормативными правовыми актами Краснодарского края</w:t>
      </w:r>
      <w:r>
        <w:rPr>
          <w:sz w:val="28"/>
          <w:szCs w:val="19"/>
        </w:rPr>
        <w:t xml:space="preserve">  п о с т а н о в л я ю</w:t>
      </w:r>
      <w:r>
        <w:rPr>
          <w:spacing w:val="56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56"/>
          <w:sz w:val="28"/>
          <w:szCs w:val="28"/>
        </w:rPr>
      </w:pPr>
      <w:r>
        <w:rPr>
          <w:sz w:val="28"/>
          <w:szCs w:val="28"/>
        </w:rPr>
        <w:t xml:space="preserve">1. Определить, что организатором торгов по продаже земельных участков и права на заключение договоров аренды земельных участков, находящихся на территории Ахтанизовского сельского поселения Темрюкского района, государственная собственность на которые не разграничена (далее- земельные участки), выступает администрация Ахтанизовского сельского поселения Темрюкского района или специализированная организация, действующая на основании договора с ней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рганизатор торгов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организует подготовку и публикацию извещения о проведении торгов (или об отказе в их проведении), а также информации о результатах торгов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выдает необходимые материалы и соответствующие документы юридическим и физическим лицам, намеревающимся принять участие в торгах (далее – претенденты)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принимает заявки и документы от претендентов, а также предложения при проведении конкурсов или аукциона, закрытого по форме подачи предложений о цене или размере арендной платы, организует регистрацию заявок в журнале приема заявок, обеспечивает сохранность представленных заявок, документов и предложений, а также конфиденциальность сведений о лицах, подавших заявки и предложения, и  содержания представленных ими документов до момента их оглашения при проведении конкурса или аукциона, закрытого по форме подачи предложений о цене или размере арендной платы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ряет правильность оформления документов, представленных претендентам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уведомляет претендентов о признании их участниками торгов либо об отказе в допуске к участию в торгах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) готовит проекты договоров аренды, купли-продажи земельных участков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ё) подписывает от имени собственника договоры аренды, купли-продажи земельных участков по результатам торгов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т лица организатора торгов постоянно действующая комиссия по проведению торгов (конкурсов, аукционов) по продаже земельных участков и права на заключение договоров аренды земельных участков, находящихся на территории Ахтанизовского сельского поселения Темрюкского района, государственная собственность на которые не разграничена, осуществляет следующие фун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определяет форму торгов, место, даты и время начала и окончания приема заявок об участии в торгах (далее именуются – заявки), место, дату и время определения участников торгов, место и срок подведения итогов торгов, срок отказа от торгов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ринимает решение о признании претендентов участниками торгов или об отказе в допуске к участию в торгах по основаниям, установленным действующим законодательством Российской Федераци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определяет победителя торгов и оформляет протокол о результатах торгов, служащих основание для заключения договоров аренды (купли-продажи) в установленные законом срок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) осуществляет иные функции, предусмотренные законодательством Российской Федераци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в случае если организатором торгов выступает специализированная организация, она осуществляет функции, предусмотренные в части а - г подпункта 2 пункта 2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Положение о комиссии по организации и проведению торгов (конкурсов, аукционов) по продаже земельных участков и права на заключение договоров аренды земельных участков, находящихся на территории Ахтанизовского сельского поселения Темрюкского района, государственная собственность, на которые не разграничена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становить, что обязательная публикация сообщений, связанных с подготовкой, проведением и результатами торгов, осуществляется на официальном сайте администрации Ахтанизовского сельского поселения Темрюк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admakhtanizovskaya.ru</w:t>
      </w:r>
      <w:r>
        <w:rPr>
          <w:sz w:val="28"/>
          <w:szCs w:val="28"/>
        </w:rPr>
        <w:t xml:space="preserve">,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torgi.gov.ru</w:t>
        </w:r>
      </w:hyperlink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Финансовому отделу администрации Ахтанизовского сельского поселения Темрюкского района ежегодно при подготовке проекта бюджета Ахтанизовского сельского поселения Темрюкского района предусматривать средства на организацию и проведение торг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Общему отделу (Педанова) настоящее постановление разместить (опубликовать) на официальном сайте администрации Ахтанизовского сельского поселения Темрюкского района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8. Постановление вступает в силу со дня его опубликова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6:00Z</dcterms:created>
  <dc:creator>земля</dc:creator>
  <dc:description/>
  <cp:keywords/>
  <dc:language>en-US</dc:language>
  <cp:lastModifiedBy>общий</cp:lastModifiedBy>
  <cp:lastPrinted>2015-05-05T07:49:00Z</cp:lastPrinted>
  <dcterms:modified xsi:type="dcterms:W3CDTF">2015-06-24T06:33:00Z</dcterms:modified>
  <cp:revision>13</cp:revision>
  <dc:subject/>
  <dc:title> </dc:title>
</cp:coreProperties>
</file>